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w:t>
      </w:r>
    </w:p>
    <w:p>
      <w:pPr>
        <w:pStyle w:val="Normal"/>
        <w:rPr/>
      </w:pPr>
      <w:r>
        <w:rPr/>
        <w:t>Unsere geliebte Freundin Melly schrieb im Thread weiter unten:</w:t>
      </w:r>
    </w:p>
    <w:p>
      <w:pPr>
        <w:pStyle w:val="Normal"/>
        <w:rPr/>
      </w:pPr>
      <w:r>
        <w:rPr/>
      </w:r>
    </w:p>
    <w:p>
      <w:pPr>
        <w:pStyle w:val="Normal"/>
        <w:rPr/>
      </w:pPr>
      <w:r>
        <w:rPr/>
        <w:t>"Über Männer wird dagegen nicht so abfällig geschrieben. Oder hat jemand in einer Frauenzeitschraft etwas Vergleichbares gefunden?"</w:t>
      </w:r>
    </w:p>
    <w:p>
      <w:pPr>
        <w:pStyle w:val="Normal"/>
        <w:rPr/>
      </w:pPr>
      <w:r>
        <w:rPr/>
      </w:r>
    </w:p>
    <w:p>
      <w:pPr>
        <w:pStyle w:val="Normal"/>
        <w:rPr/>
      </w:pPr>
      <w:r>
        <w:rPr/>
        <w:t>Melly, da habe ich als Wochenendunterhaltung ein bisschen Lesestoff für dich.</w:t>
      </w:r>
    </w:p>
    <w:p>
      <w:pPr>
        <w:pStyle w:val="Normal"/>
        <w:rPr/>
      </w:pPr>
      <w:r>
        <w:rPr/>
        <w:t>Es handelt sich dabei um von mir in den letzten Monaten gesammelte Männerhass-Zitate aus den Mainstream-Medien.</w:t>
      </w:r>
    </w:p>
    <w:p>
      <w:pPr>
        <w:pStyle w:val="Normal"/>
        <w:rPr/>
      </w:pPr>
      <w:r>
        <w:rPr/>
      </w:r>
    </w:p>
    <w:p>
      <w:pPr>
        <w:pStyle w:val="Normal"/>
        <w:rPr/>
      </w:pPr>
      <w:r>
        <w:rPr/>
        <w:t>Ich beginne nun:</w:t>
      </w:r>
    </w:p>
    <w:p>
      <w:pPr>
        <w:pStyle w:val="Normal"/>
        <w:rPr/>
      </w:pPr>
      <w:r>
        <w:rPr/>
      </w:r>
    </w:p>
    <w:p>
      <w:pPr>
        <w:pStyle w:val="Normal"/>
        <w:rPr/>
      </w:pPr>
      <w:r>
        <w:rPr/>
        <w:t>"Der Mann ist eine biologische Katastrophe: Das männliche Y-Gen ist ein unvollständiges weibliches X-Gen. Mit anderen Worten, der Mann ist eine unvollständige Frau, eine wandelnde Fehlgeburt, die schon im Gen-Stadium verkümmert ist. (…) Mann sein heißt, kaputt zu sein; Männlichkeit ist eine Mangelkrankheit, und Männer sind seelische Krüppel. Der Mann ist völlig egozentrisch, in sich selbst eingekerkert und unfähig, sich in andere hineinzuversetzen oder sich mit ihnen zu identifizieren, unfähig zu Liebe, Freundschaft, Zuneigung oder Zärtlichkeit. (…) Er ist ein vollkommen isoliertes Einzelwesen, unfähig zu irgendwelchen Beziehungen mit anderen. Seine Reaktionen kommen aus den Eingeweiden, nicht aus dem Gehirn; seine Intelligenz ist lediglich Werkzeug seiner Triebe und Bedürfnisse; er ist unfähig zu geistiger Leidenschaft, geistigem Kontakt. (…) Er ist ein halbtoter, reaktionsloser Klotz, unfähig, Freude und Glück zu geben oder zu empfangen; so ist er bestenfalls ein altes Ekel oder ein harmloser Tropf. Der Mann ist irgendwo im Niemandsland zwischen Mensch und Affe Stehen geblieben, wobei er noch schlechter dran ist als die Affen. (…) Jeder Mann weiß in seinem tiefsten Innern, dass er ein Stück Scheiße ist. (...) Obwohl er ausschließlich physisch existiert, ist der Mann nicht einmal als Zuchtbulle geeignet, unfähig, eine lustvolle, sinnliche Nummer zu schieben, die körperliche Empfindung, die er aufzubringen mag, ist gleich Null, er versetzt sich nicht in seine Partnerin hinein, sondern ist von der Idee besessen, ob er einen erstklassigen Auftritt hinkriegt, ob er seinen Klempnerjob gut hinter sich bringt. (…) Den Mann ein Tier zu nennen, heißt, ihm zu schmeicheln. (…) Dadurch, und durch seine Unfähigkeit zu menschlichem Kontakt und zum Mitleid, hat das männliche Geschlecht die ganze Welt in einen Scheißhaufen verwandelt. (…) Der Mann liebt den Tod – er erregt ihn sexuell, und da er innerlich schon tot ist, möchte er sterben. Wie die Menschen ein vorrangiges Lebensrecht gegenüber den Hunden haben, so haben die Frauen ein größeres Lebensrecht als die Männer. Die Vernichtung sämtlicher Männer ist daher eine gute und rechtliche Tat; eine Tat, die sich zum Wohl der Frauen und Segen aller auswirken würde. (…)"</w:t>
      </w:r>
    </w:p>
    <w:p>
      <w:pPr>
        <w:pStyle w:val="Normal"/>
        <w:rPr/>
      </w:pPr>
      <w:r>
        <w:rPr/>
        <w:t>Anm: Nach einigen konkreten Anleitungen zur praktischen Umsetzung der Vernichtungsphantasie hieß es dann noch folgendermaßen:</w:t>
      </w:r>
    </w:p>
    <w:p>
      <w:pPr>
        <w:pStyle w:val="Normal"/>
        <w:rPr/>
      </w:pPr>
      <w:r>
        <w:rPr/>
        <w:t>"Die wenigen überlebenden Männer mögen ihre kümmerlichen Tage mit Drogen weiterfristen, als Transvestiten in Frauenkleidern herumstolzieren oder passiv die superdynamischen Frauen in voller Aktion bewundern oder sie können gleich um die Ecke zum nächsten Selbstmord-Center gehen, wo sie unauffällig, schnell und schmerzlos vergast werden."</w:t>
      </w:r>
    </w:p>
    <w:p>
      <w:pPr>
        <w:pStyle w:val="Normal"/>
        <w:rPr/>
      </w:pPr>
      <w:r>
        <w:rPr/>
        <w:t>(Quelle: Valerie Solana: "Manifest zur Vernichtung der Männer". März Verlag, Darmstadt, 1969.)</w:t>
      </w:r>
    </w:p>
    <w:p>
      <w:pPr>
        <w:pStyle w:val="Normal"/>
        <w:rPr/>
      </w:pPr>
      <w:r>
        <w:rPr/>
        <w:t>---------------------------------------------------------------------</w:t>
      </w:r>
    </w:p>
    <w:p>
      <w:pPr>
        <w:pStyle w:val="Normal"/>
        <w:rPr/>
      </w:pPr>
      <w:r>
        <w:rPr/>
        <w:t>2.</w:t>
      </w:r>
    </w:p>
    <w:p>
      <w:pPr>
        <w:pStyle w:val="Normal"/>
        <w:rPr/>
      </w:pPr>
      <w:r>
        <w:rPr/>
        <w:t>"Wenn wir wirklich wollen, dass es unsere Töchter einmal leichter haben, müssen wir es unseren Söhnen schwer machen. Auch wenn es weh tut. Sagt die Mutter zweier Töchter und eines Sohnes. (…)</w:t>
      </w:r>
    </w:p>
    <w:p>
      <w:pPr>
        <w:pStyle w:val="Normal"/>
        <w:rPr/>
      </w:pPr>
      <w:r>
        <w:rPr/>
        <w:t>Sie (die kleinen Jungen, Anm.) müssen zurückstecken lernen, verunsichert werden, sich in sich selbst und ihrer bisherigen männlichen Rolle in Frage stellen lassen. (...)</w:t>
      </w:r>
    </w:p>
    <w:p>
      <w:pPr>
        <w:pStyle w:val="Normal"/>
        <w:rPr/>
      </w:pPr>
      <w:r>
        <w:rPr/>
        <w:t>Den kleinen Buben soll der kalte Wind um die Ohren blasen, sie haben den kleinen Mädchen Platz zu machen. (...)</w:t>
      </w:r>
    </w:p>
    <w:p>
      <w:pPr>
        <w:pStyle w:val="Normal"/>
        <w:rPr/>
      </w:pPr>
      <w:r>
        <w:rPr/>
        <w:t>An einer anderen Stelle des Textes wird dann die Tatsache bedauert, dass kleinen Jungen von ihren Müttern keine Mädchenkleidchen angezogen werden, Anm. (…)</w:t>
      </w:r>
    </w:p>
    <w:p>
      <w:pPr>
        <w:pStyle w:val="Normal"/>
        <w:rPr/>
      </w:pPr>
      <w:r>
        <w:rPr/>
        <w:t>Gleich mit der Tür ins Haus: Mein Sohn ist im wahrsten Sinne des Wortes ein 'verunsichertes' Kind. (…) weil ich diese Gratwanderung, Feministin und Mutter eines Sohnes zu sein, nur schwer durchstehe (…) Spätestens seit er etwa drei Jahre alt ist und – krass ausgedrückt – entweder Mackerverhalten versucht oder Macken ausprobiert (die verschiedensten hinreichend bekannten Entwicklungsstörungen für verunsicherte Kinder, wie Bettnässen, nervöse Ekzeme, Ticks, sich – total – zurückziehen). (…)</w:t>
      </w:r>
    </w:p>
    <w:p>
      <w:pPr>
        <w:pStyle w:val="Normal"/>
        <w:rPr/>
      </w:pPr>
      <w:r>
        <w:rPr/>
        <w:t>Bettnässer ist er heute noch. Und er weiß wahrscheinlich genauso wenig wie seine Schwestern Bescheid, wo's lang geht. Dennoch geht es ihm schlechter als seinen Schwestern, und das muss auch so sein: Ihm wird etwas genommen, was ihm in unserer Gesellschaft natürlicherweise zusteht – dass er, und sei es in einem noch so kleinen Umfeld, Chef, Herr, Mann sein kann. (…) angsterregenden Erfahrungen, einen Sohn zu haben (…)</w:t>
      </w:r>
    </w:p>
    <w:p>
      <w:pPr>
        <w:pStyle w:val="Normal"/>
        <w:rPr/>
      </w:pPr>
      <w:r>
        <w:rPr/>
        <w:t>Ich finde es sehr schwer, viel schwerer, als Feministin zu sein und Töchter zu haben. Feministin und Mutter eines Sohnes zu sein. Weil ich eben bei fast keiner Sache, die den Sohn stark macht, Solidarität zeigen kann und/oder fühle. Überspitzt gesagt: Die Entwicklung der Töchter zur Frau schafft mir gelegentlich Konkurrenz- und Neidgefühle. Die Entwicklung des Sohnes zum Mann bedroht mich existentiell.</w:t>
      </w:r>
    </w:p>
    <w:p>
      <w:pPr>
        <w:pStyle w:val="Normal"/>
        <w:rPr/>
      </w:pPr>
      <w:r>
        <w:rPr/>
        <w:t>Da möchte ich, ehrlich gesagt, nicht Kind sein. (…)</w:t>
      </w:r>
    </w:p>
    <w:p>
      <w:pPr>
        <w:pStyle w:val="Normal"/>
        <w:rPr/>
      </w:pPr>
      <w:r>
        <w:rPr/>
        <w:t>Und trotzdem: Wir müssen den Söhnen die Privilegien nehmen! Wir können nicht Männermacht bekämpfen und die Augen vor den eigenen Söhnen verschließen. Wir haben keine neutralen Wesen an unseren alternativen Busen genährt, sondern die Patriarchen von morgen, wenn wir ihnen diese Sicherheit nicht rauben – ganz persönlich. Wir müssen unseren männlichen Kindern etwas wegnehmen, sie unterdrücken. (…) Praktisch heißt das zum Beispiel, solange es also die Mutter entsetzt ablehnt, ihrem Sohn die Nachthemden der älteren Schwester anzuziehen, obwohl sie ja noch so schön sind, wird sich bei den Männern nichts ändern. (…)</w:t>
      </w:r>
    </w:p>
    <w:p>
      <w:pPr>
        <w:pStyle w:val="Normal"/>
        <w:rPr/>
      </w:pPr>
      <w:r>
        <w:rPr/>
        <w:t>Ich vermute, dass ich – Feministin hin oder her – dennoch nicht in der Lage wäre, die Entwicklung meines Sohnes zu einem Versager in der Männerwelt tagtäglich zu beobachten – wenn ich nicht zwei Töchter hätte. Das macht es leichter."</w:t>
      </w:r>
    </w:p>
    <w:p>
      <w:pPr>
        <w:pStyle w:val="Normal"/>
        <w:rPr/>
      </w:pPr>
      <w:r>
        <w:rPr/>
        <w:t>(Quelle: "Emma", Jan./Feb. 1986.)</w:t>
      </w:r>
    </w:p>
    <w:p>
      <w:pPr>
        <w:pStyle w:val="Normal"/>
        <w:rPr/>
      </w:pPr>
      <w:r>
        <w:rPr/>
        <w:t>---------------------------------------------------------------------</w:t>
      </w:r>
    </w:p>
    <w:p>
      <w:pPr>
        <w:pStyle w:val="Normal"/>
        <w:rPr/>
      </w:pPr>
      <w:r>
        <w:rPr/>
        <w:t>3.</w:t>
      </w:r>
    </w:p>
    <w:p>
      <w:pPr>
        <w:pStyle w:val="Normal"/>
        <w:rPr/>
      </w:pPr>
      <w:r>
        <w:rPr/>
        <w:t>"Ich möchte einen Mann zu einer blutigen Masse geprügelt sehen, mit einem hochhackigen Schuh in seinen Mund gerammt wie ein Apfel in dem Maul eines Schweins."</w:t>
      </w:r>
    </w:p>
    <w:p>
      <w:pPr>
        <w:pStyle w:val="Normal"/>
        <w:rPr/>
      </w:pPr>
      <w:r>
        <w:rPr/>
        <w:t>(Quelle: Andrea Dworkin: "Pornographie. Männer beherrschen Frauen". Fischer-Taschenbuch-Verlag, Frankfurt/Main, 1990.)</w:t>
      </w:r>
    </w:p>
    <w:p>
      <w:pPr>
        <w:pStyle w:val="Normal"/>
        <w:rPr/>
      </w:pPr>
      <w:r>
        <w:rPr/>
      </w:r>
    </w:p>
    <w:p>
      <w:pPr>
        <w:pStyle w:val="Normal"/>
        <w:rPr/>
      </w:pPr>
      <w:r>
        <w:rPr/>
        <w:t>"... das debile Mannsgewimmel mit soviel Einfalt schlagen. Ich gehe davon aus, daß Mutter Natur genau weiß, was sie tut, wenn sie das ganze Gekröse demnächst mit Schmackes in den Orkus befördert."</w:t>
      </w:r>
    </w:p>
    <w:p>
      <w:pPr>
        <w:pStyle w:val="Normal"/>
        <w:rPr/>
      </w:pPr>
      <w:r>
        <w:rPr/>
        <w:t>(Quelle: Leserinnenbrief, "Der Spiegel" 32/1993, gefunden auf www.gabnet.com.)</w:t>
      </w:r>
    </w:p>
    <w:p>
      <w:pPr>
        <w:pStyle w:val="Normal"/>
        <w:rPr/>
      </w:pPr>
      <w:r>
        <w:rPr/>
      </w:r>
    </w:p>
    <w:p>
      <w:pPr>
        <w:pStyle w:val="Normal"/>
        <w:rPr/>
      </w:pPr>
      <w:r>
        <w:rPr/>
        <w:t>"Wenn Frauen die Initiative ergreifen, ziehen Männer den Schwanz ein."</w:t>
      </w:r>
    </w:p>
    <w:p>
      <w:pPr>
        <w:pStyle w:val="Normal"/>
        <w:rPr/>
      </w:pPr>
      <w:r>
        <w:rPr/>
        <w:t>(Quelle: "Wiener" Nr. 177, Februar 1995)</w:t>
      </w:r>
    </w:p>
    <w:p>
      <w:pPr>
        <w:pStyle w:val="Normal"/>
        <w:rPr/>
      </w:pPr>
      <w:r>
        <w:rPr/>
      </w:r>
    </w:p>
    <w:p>
      <w:pPr>
        <w:pStyle w:val="Normal"/>
        <w:rPr/>
      </w:pPr>
      <w:r>
        <w:rPr/>
        <w:t>"Die 'Streß-Anfälligkeit' (…) ist dabei, das starke Geschlecht auszurotten, und zwar seuchenartig. (…) Bald sind sie ausgestorben. Hat da jemand 'schade' gesagt?"</w:t>
      </w:r>
    </w:p>
    <w:p>
      <w:pPr>
        <w:pStyle w:val="Normal"/>
        <w:rPr/>
      </w:pPr>
      <w:r>
        <w:rPr/>
        <w:t>(Quelle: "Emma" Jan./Feb. 1996, S. 10.)</w:t>
      </w:r>
    </w:p>
    <w:p>
      <w:pPr>
        <w:pStyle w:val="Normal"/>
        <w:rPr/>
      </w:pPr>
      <w:r>
        <w:rPr/>
      </w:r>
    </w:p>
    <w:p>
      <w:pPr>
        <w:pStyle w:val="Normal"/>
        <w:rPr/>
      </w:pPr>
      <w:r>
        <w:rPr/>
        <w:t>"Alle Männer sind Schweine"</w:t>
      </w:r>
    </w:p>
    <w:p>
      <w:pPr>
        <w:pStyle w:val="Normal"/>
        <w:rPr/>
      </w:pPr>
      <w:r>
        <w:rPr/>
        <w:t>(Quelle: Sendungsthema von "Arabella Kiesbauer", PRO 7, 23. 05. 1996, gefunden auf www.gabnet.com.)</w:t>
      </w:r>
    </w:p>
    <w:p>
      <w:pPr>
        <w:pStyle w:val="Normal"/>
        <w:rPr/>
      </w:pPr>
      <w:r>
        <w:rPr/>
      </w:r>
    </w:p>
    <w:p>
      <w:pPr>
        <w:pStyle w:val="Normal"/>
        <w:rPr/>
      </w:pPr>
      <w:r>
        <w:rPr/>
        <w:t>"Männer sind Ignoranten. Diese Spezies, das weiß jede Frau, ist egoistisch, langweilig und anspruchslos ... Derzeit jedenfalls sieht es nicht danach aus, als habe die post-emanzipatorische Powerfrau vor, diesen öden Monstern konsequent zu entsagen."</w:t>
      </w:r>
    </w:p>
    <w:p>
      <w:pPr>
        <w:pStyle w:val="Normal"/>
        <w:rPr/>
      </w:pPr>
      <w:r>
        <w:rPr/>
        <w:t>(Quelle: "journal Frankfurt" 8/1997, aus "Der Spiegel" kopiert, gefunden auf www.gabnet.com.)</w:t>
      </w:r>
    </w:p>
    <w:p>
      <w:pPr>
        <w:pStyle w:val="Normal"/>
        <w:rPr/>
      </w:pPr>
      <w:r>
        <w:rPr/>
      </w:r>
    </w:p>
    <w:p>
      <w:pPr>
        <w:pStyle w:val="Normal"/>
        <w:rPr/>
      </w:pPr>
      <w:r>
        <w:rPr/>
        <w:t>"(…) der Niedergang der Männer in eine domestizierte Existenz. (…) Man könne die heutigen Männer grob in drei Gruppen einteilen, (…), ein Drittel ist mehr oder weniger schwul, ein Drittel ist impotent und ein Drittel hat keine Lust mehr, sich mit Frauen einzulassen, (…) Früher gab es Männer, heute nur noch Schlappschwänze, sagt eine gereifte 50-jährige, (…) Jeder Mann, der sich an seine letzte Erektion kaum noch erinnern kann, weiß genau, dass die militanten Weiber an seinem weichen Elend schuld sind, (…) Warum geben sich Frauen mit Männern ab?"</w:t>
      </w:r>
    </w:p>
    <w:p>
      <w:pPr>
        <w:pStyle w:val="Normal"/>
        <w:rPr/>
      </w:pPr>
      <w:r>
        <w:rPr/>
        <w:t>(Quelle: "Der Spiegel" 9/1998)</w:t>
      </w:r>
    </w:p>
    <w:p>
      <w:pPr>
        <w:pStyle w:val="Normal"/>
        <w:rPr/>
      </w:pPr>
      <w:r>
        <w:rPr/>
      </w:r>
    </w:p>
    <w:p>
      <w:pPr>
        <w:pStyle w:val="Normal"/>
        <w:rPr/>
      </w:pPr>
      <w:r>
        <w:rPr/>
        <w:t>"Die neuen Lackaffen (…) macht es immer wieder großen Spaß, zu sehen, dass sich auch Männer ab und zu in einer schier ausweglosen Situation wiederfinden. (…) Frauen sind immer bereit, das Beste im Mann zu suchen, auch wenn dies der Aufgabe gleichkommt, die Oberfläche des Mars von der Erde aus mit einer Lupe zu erforschen. (…) Letzten Endes ist es doch so: Die Männer haben ihre Frisur und ihre Hosen verändert, aber ihr kleiner, beschränkter Geist bleibt derselbe."</w:t>
      </w:r>
    </w:p>
    <w:p>
      <w:pPr>
        <w:pStyle w:val="Normal"/>
        <w:rPr/>
      </w:pPr>
      <w:r>
        <w:rPr/>
        <w:t>(Quelle: "Die Zeit" 38/1998)</w:t>
      </w:r>
    </w:p>
    <w:p>
      <w:pPr>
        <w:pStyle w:val="Normal"/>
        <w:rPr/>
      </w:pPr>
      <w:r>
        <w:rPr/>
      </w:r>
    </w:p>
    <w:p>
      <w:pPr>
        <w:pStyle w:val="Normal"/>
        <w:rPr/>
      </w:pPr>
      <w:r>
        <w:rPr/>
        <w:t>"Vielleicht sollten die Frauen den Männern die Eier abschneiden, damit auf der Erde wieder ein Paradies entstehen kann. Die Männer würden ruhiger werden und sensibler mit ihrer Umwelt umgehen. Ohne diesen ständigen Ausstoß von Testosteron gäbe es keinen Krieg, kein Töten, kein Rauben, keine Vergewaltigungen."</w:t>
      </w:r>
    </w:p>
    <w:p>
      <w:pPr>
        <w:pStyle w:val="Normal"/>
        <w:rPr/>
      </w:pPr>
      <w:r>
        <w:rPr/>
        <w:t>(Quelle: UN-Sonderbotschafterin Waris Dirie: "Wüstenblume". Weltbild Verlag, Augsburg, 1998.)</w:t>
      </w:r>
    </w:p>
    <w:p>
      <w:pPr>
        <w:pStyle w:val="Normal"/>
        <w:rPr/>
      </w:pPr>
      <w:r>
        <w:rPr/>
      </w:r>
    </w:p>
    <w:p>
      <w:pPr>
        <w:pStyle w:val="Normal"/>
        <w:rPr/>
      </w:pPr>
      <w:r>
        <w:rPr/>
        <w:t>"Die Angst vorm Rock sitzt bei Männern tief</w:t>
      </w:r>
    </w:p>
    <w:p>
      <w:pPr>
        <w:pStyle w:val="Normal"/>
        <w:rPr/>
      </w:pPr>
      <w:r>
        <w:rPr/>
        <w:t>In unserer Redaktion gibt es viele selbstbewusste Männer. Sie fangen Bankräuber, decken Skandale auf, sind mutige Burschen. Aber leider rutscht ihnen das Herz in die Hose, wenn sie aus derselben steigen sollen. Tut mir leid Kollegen, wenn ich euch oute, aber die Sache mit dem Männerrock darf nicht ungestraft bleiben. Es trug sich so zu: (…)</w:t>
      </w:r>
    </w:p>
    <w:p>
      <w:pPr>
        <w:pStyle w:val="Normal"/>
        <w:rPr/>
      </w:pPr>
      <w:r>
        <w:rPr/>
        <w:t>Ich rege also einen Test an: 'Lieber Kollege X., würdest du einmal zwei Stunden im Männerrock auf die Straße gehen und die Reaktionen testen?'</w:t>
      </w:r>
    </w:p>
    <w:p>
      <w:pPr>
        <w:pStyle w:val="Normal"/>
        <w:rPr/>
      </w:pPr>
      <w:r>
        <w:rPr/>
        <w:t>Der Blick des Angesprochenen sagte 'Bist deppert?', (…).</w:t>
      </w:r>
    </w:p>
    <w:p>
      <w:pPr>
        <w:pStyle w:val="Normal"/>
        <w:rPr/>
      </w:pPr>
      <w:r>
        <w:rPr/>
        <w:t>Ich fragte weitere zehn Kollegen, auch solche, die sich ziemlich modern finden. (…)</w:t>
      </w:r>
    </w:p>
    <w:p>
      <w:pPr>
        <w:pStyle w:val="Normal"/>
        <w:rPr/>
      </w:pPr>
      <w:r>
        <w:rPr/>
        <w:t>Kurz gesagt: Wir erwarten von den Männern scheinbar zuviel. Hausmann spielen geht gerade noch – hinterm Kinderwagen im Kittel herzumarschieren übersteigt die Toleranzgrenze eindeutig."</w:t>
      </w:r>
    </w:p>
    <w:p>
      <w:pPr>
        <w:pStyle w:val="Normal"/>
        <w:rPr/>
      </w:pPr>
      <w:r>
        <w:rPr/>
        <w:t>(Quelle: "News" Nr. 16, 22. April 1999)</w:t>
      </w:r>
    </w:p>
    <w:p>
      <w:pPr>
        <w:pStyle w:val="Normal"/>
        <w:rPr/>
      </w:pPr>
      <w:r>
        <w:rPr/>
        <w:t>---------------------------------------------------------------------</w:t>
      </w:r>
    </w:p>
    <w:p>
      <w:pPr>
        <w:pStyle w:val="Normal"/>
        <w:rPr/>
      </w:pPr>
      <w:r>
        <w:rPr/>
        <w:t>4.</w:t>
      </w:r>
    </w:p>
    <w:p>
      <w:pPr>
        <w:pStyle w:val="Normal"/>
        <w:rPr/>
      </w:pPr>
      <w:r>
        <w:rPr/>
        <w:t>"Wissenschaftler und Zukunftsexperten sind sich einig: Der Mann ist das neue schwache Geschlecht. (…) Männer in der Liebeskrise. (…) 'starke Geschlecht' (…) scheint im neuen Jahrtausend sexuell endgültig zum 'Schwachmatiker' zu mutieren. (…) Starke Frauen machen schwach. (…) Die Männer hätten ob dieser Entwicklung bereits das Handtuch geworfen: 'Sie scheinen nicht mehr zu wissen, wo es langgeht, und irgendwie beschleicht einen das Gefühl, sie hätten bereits klein beigegeben.' (…) Männer reagieren auf die Einflussnahme der Frauen mit Verunsicherung, sexuellen Störungen oder sogar erotischer Verweigerung. Wer im Alltag nicht mehr den starken Max herauskehren darf oder kann, bringt das abends im Bett irgendwann auch nicht mehr zustande. (…) Männer in der Krise – das ehedem 'starke Geschlecht' lässt ob weiblicher Dominanz immer öfter nicht nur die Köpfe hängen."</w:t>
      </w:r>
    </w:p>
    <w:p>
      <w:pPr>
        <w:pStyle w:val="Normal"/>
        <w:rPr/>
      </w:pPr>
      <w:r>
        <w:rPr/>
        <w:t>(Quelle: "News" Nr. 5, 3. Februar 2000)</w:t>
      </w:r>
    </w:p>
    <w:p>
      <w:pPr>
        <w:pStyle w:val="Normal"/>
        <w:rPr/>
      </w:pPr>
      <w:r>
        <w:rPr/>
      </w:r>
    </w:p>
    <w:p>
      <w:pPr>
        <w:pStyle w:val="Normal"/>
        <w:rPr/>
      </w:pPr>
      <w:r>
        <w:rPr/>
        <w:t>"Warum Frauen einfach besser sind."</w:t>
      </w:r>
    </w:p>
    <w:p>
      <w:pPr>
        <w:pStyle w:val="Normal"/>
        <w:rPr/>
      </w:pPr>
      <w:r>
        <w:rPr/>
        <w:t>(Quelle: "GEO WISSEN" Nr. 09/00)</w:t>
      </w:r>
    </w:p>
    <w:p>
      <w:pPr>
        <w:pStyle w:val="Normal"/>
        <w:rPr/>
      </w:pPr>
      <w:r>
        <w:rPr/>
      </w:r>
    </w:p>
    <w:p>
      <w:pPr>
        <w:pStyle w:val="Normal"/>
        <w:rPr/>
      </w:pPr>
      <w:r>
        <w:rPr/>
        <w:t>"… wünschen sich Mütter eher Töchter. Nach Lage der Dinge haben diese Mütter den richtigen Riecher. Ein Junge, ein Mann in spe – das könnte heute in der Tat die schlechtere Wahl sein."</w:t>
      </w:r>
    </w:p>
    <w:p>
      <w:pPr>
        <w:pStyle w:val="Normal"/>
        <w:rPr/>
      </w:pPr>
      <w:r>
        <w:rPr/>
        <w:t>(Quelle: "GEO WISSEN" Nr. 09/00)</w:t>
      </w:r>
    </w:p>
    <w:p>
      <w:pPr>
        <w:pStyle w:val="Normal"/>
        <w:rPr/>
      </w:pPr>
      <w:r>
        <w:rPr/>
      </w:r>
    </w:p>
    <w:p>
      <w:pPr>
        <w:pStyle w:val="Normal"/>
        <w:rPr/>
      </w:pPr>
      <w:r>
        <w:rPr/>
        <w:t>"Wehe, wenn es weh tut ... Patient Mann. Wenn starke Kerle krank werden, dann werden die härtesten Brocken zu weinerlichen Muttersöhnchen. Als Patient wird der Mann für Arzt, Familie und sich selbst zum Problem. Krankheit empfindet das angeblich so starke Geschlecht als persönliche Beleidigung. Die Herren der Schöpfung mimen bei Schnupfen den sterbenden Schwan (…) Dieselben Männer, die als emotionale Blindgänger durchs Leben marschieren, sich hart wie Eiche geben (…) fallen bei einer harmlosen Blutentnahme um. Oder sie spielen den Todgeweihten, wenn sie sich eine leichte Grippe eingefangen haben. (…) Dass die widersprüchliche und unvollkommene Lebensform Mann in Wahrheit das schwache Geschlecht ist, belegen unschöne Statistiken: (…) Kommen Männer mit dem Leben nicht klar? 'Männlichkeit ist seit Jahrtausenden ein Defizitmodell' (…) Männermehrheit leidet an einem verkrüppelten Gefühlsleben, (…) sie bringen auch Horrorpatienten, Jammerlappen und Weicheier hervor. Der Hamburger Zahnarzt Erwin Ilper kann ein Lied davon singen. 'Je weniger einer durch die Praxistür passt, weil er vor Muskeln strotzt, desto kleiner wird er im Zahnarztstuhl!' Männer sind die einzigen Patienten, die Ilper erst in Vollnarkose versetzen muss, bevor er zum Bohrer greifen kann. 'Es sind so gut wie immer Männer, die mit den Röntgenbildern der letzten zehn Jahre und ihrer gesamten Krankengeschichte unter dem Arm bei uns aufkreuzen', klagt der Hamburger Internist Hans-Peter Menz. 'Die können Familie und Praxis verrückt machen!' (…) ihre Zimperlichkeit bei der Blutentnahme (…) BEIM WECHSELBALG MANN hat wie alles auch die Krankheit zwei Seiten. Unter Hexenschuss, Schnupfen oder Kopfweh leidet der Steinzeitkrieger oft so dramatisch, als habe ihn ein Säbelzahntiger in der Mangel gehabt. Dann sei der Patient 'auf sekundären Krankheitsgewinn aus', analysiert Conrad Duschek mit erbarmungsloser Wissenschaftlichkeit. Endlich könne sich der Mann nach Herzenslust bemitleiden und umsorgen lassen. 'Männer spielen bei harmlosen Sachen den sterbenden Schwan, weil sie eine Chance sehen, sich gehen zu lassen, ohne an Gesicht zu verlieren', sagt der Oxforder Zoologe und Verhaltensforscher Desmond Morris ('Der nackte Affe').(…) Weil beim Mann alles furchtbar kompliziert ist, gibt es neben dem Jammerlappen, der sich wohlig im Mitleid suhlt, das 'echte' Weichei. Es fällt bei der Blutentnahme wie vom Blitz gefällt in Ohnmacht, jault beim kleinsten Piekser und treibt Schwestern und Ärzte zum Wahnsinn. (…) echte Schwächlinge, schlotternde Muskelprotze und Bluthysteriker (…) 'Beim Arzt (…) werden einige Männer zum Weichei und fallen um.' Den Anblick von Blut können Frauen besser verkraften – und nicht nur deshalb, weil sie ihm alle 28 Tage ausgesetzt sind. (…) 'Kein Wunder also, dass gerade Tarzan bei der Blutentnahme zu Boden sinke. (…)' Bei allem Rätselraten über das Wesen Mann steht nach fast einstimmigem Urteil aller Experten doch eines felsenfest: Frauen sind weniger wehleidig. 'Frauen sind empfindlicher, haben weniger Muskelkraft, aber mehr Widerstandsfähigkeit. Kein Mann würde aushalten, was sie in der Schwangerschaft durchmachen müssen', fasst die Hamburger Ärztin Christiane Schrum-Menz das Phänomen zusammen. 'Schon im Gynäkologenstuhl würden die Männer ausflippen!' (…) Der Brüsseler Professor weist darauf hin, dass die durchschnittliche Lebensdauer des Mannes um 1900 nur 47 Jahre betragen habe, während des 20. Jahrhunderts aber auf 79 Jahre gestiegen sei – um satte 68 Prozent. Damit hat man dem Schöpfer ordentlich ins Handwerk gepfuscht, denn die Natur hat den Mann nicht auf ein hohes Alter angelegt. Die Frau, so Schulte, sei als langlebiges biologisches Modell konzipiert, der Mann nur als Wegwerfwesen von geringer Haltbarkeit. Biologisch macht das Sinn: Sobald der Mann Nachkommen gezeugt hatte, war er streng genommen überflüssig. (…) 'Auch das hat stammesgeschichtliche Gründe. Alte Jäger waren nichts wert. Sie waren nutzlose Esser. Die Großmütter hingegen waren enorm wichtig, weil sie sich um den Nachwuchs kümmerten.' (…) Die Mehrheit der Männer leidet unter einem verkrüppelten Gefühlsleben, (…) Männer sind von Natur aus Wegwerfwesen mit geringer Haltbarkeit (…) Denn Testosteron verwandelt nicht nur 'einen jämmerlichen depressiven Waschlappen in einen aktiven und aggressiven Bullen' (…) LEID-WESEN. Besonders Männer, die Muskelpakete mit sich herumschleppen wie Tarzan, werden beim kleinsten Zipperlein schwach (…)"</w:t>
      </w:r>
    </w:p>
    <w:p>
      <w:pPr>
        <w:pStyle w:val="Normal"/>
        <w:rPr/>
      </w:pPr>
      <w:r>
        <w:rPr/>
        <w:t>(Quelle: "Stern" Nr. 40/28. 09 2000)</w:t>
      </w:r>
    </w:p>
    <w:p>
      <w:pPr>
        <w:pStyle w:val="Normal"/>
        <w:rPr/>
      </w:pPr>
      <w:r>
        <w:rPr/>
      </w:r>
    </w:p>
    <w:p>
      <w:pPr>
        <w:pStyle w:val="Normal"/>
        <w:rPr/>
      </w:pPr>
      <w:r>
        <w:rPr/>
        <w:t>"Aus genetischen Gründen sind Männer oft (...) Versager (…) Die Fähigkeit, über sich hinauszuwachsen, ist zweifellos an das X-Chromosom gekoppelt. Daher sind alle Frauen potentielle Superwomen (...) Männer dagegen sind ganz anders. Sie haben dieses Ypsilon-Chromosom – womit sie, rein genetisch, weniger mit uns verwandt sind als jede Schimpansin".</w:t>
      </w:r>
    </w:p>
    <w:p>
      <w:pPr>
        <w:pStyle w:val="Normal"/>
        <w:rPr/>
      </w:pPr>
      <w:r>
        <w:rPr/>
        <w:t>(Quelle: Petra Mikutta: "Die bessere Hälfte schenk ich mir. Single aus Leidenschaft." Wunderlich Verlag, Reinbek, 2000.)</w:t>
      </w:r>
    </w:p>
    <w:p>
      <w:pPr>
        <w:pStyle w:val="Normal"/>
        <w:rPr/>
      </w:pPr>
      <w:r>
        <w:rPr/>
        <w:t>---------------------------------------------------------------------</w:t>
      </w:r>
    </w:p>
    <w:p>
      <w:pPr>
        <w:pStyle w:val="Normal"/>
        <w:rPr/>
      </w:pPr>
      <w:r>
        <w:rPr/>
        <w:t>5.</w:t>
      </w:r>
    </w:p>
    <w:p>
      <w:pPr>
        <w:pStyle w:val="Normal"/>
        <w:rPr/>
      </w:pPr>
      <w:r>
        <w:rPr/>
        <w:t>"Herren der Erschöpfung. Das starke Geschlecht ist eigentlich das schwache. (…) Männer, das starke Geschlecht. Eine Lachnummer. Männer sind längst als das eigentlich schwache Geschlecht geoutet. Als ein diffuser Haufen von Gefühls-Autisten, sexuellen Prahlhänsen, Workaholics, kränkelnden Jammerlappen und Schluckspechten, die früh der Herzinfarkt hinrafft, zu dumm, sich richtig zu ernähren, gleichzeitig verrückt nach Risiko und auf immer abhängig von Mama. Eine Spezies, die beim Grillen ihre Erfüllung findet (…) Der Mann gilt höchstens noch als die Krone der Erschöpfung. (…) Männer fühlen am liebsten gar nicht. Und wenn, dann verunsichert und überfordert. (…) In der Ehe sind es bis zu 85 Prozent die Männer, die emotional dichtmachen. (…) Beziehungsinvaliden und Gefühlsphobiker (…) Ihr Gefühlsleben bleibt dagegen eingeschränkt, sie können sich nicht äußern, gehen nur wenige nahe Beziehungen ein. (…) Loyalität, dass Mann zu dumm ist, die Firma rechtzeitig zu wechseln, bevor er gefeuert wird. (…) Männliche Gefühlsphobiker und Beziehungsinvaliden werden zunehmend abserviert. Vier von fünf Scheidungen gehen mittlerweile von Frauen aus. Und auch im Bett ist Mann samt seinem besten Freund gefordert. Bubis zahnloser Kuschelsex (…) werden nicht mehr hingenommen. (…) Er kann wenig Sinnvolles weitergeben. (…) Tatsächlich aber hat er nur noch Kontrolle über die Knöpfe seiner TV-Fernbedienung. Denn mächtig ist der Mann nur noch in seiner Vorstellung. Je unsicherer Männer werden, umso unbesiegbarer werden die Gladiatoren und Terminatoren auf den Bildschirmen männlicher Fantasie. Umso wahnwitziger wird die männliche 'Mission impossible'. Wer im beruflichen Alltag die Entscheidungen aus der Hand geben muss, der greift zum Joystick und entscheidet über das Ableben der Moorhühner. Wer in seiner Sexualität daran verzweifelt, wie er bei der sachgerechten Bearbeitung des G-Punkts seinen Kopf abschalten und sie gleichzeitig beinhart, aber einfühlsam nehmen soll, der schiebt wenigstens seine Porno-Videos so oft und so tief in seinen Videorecorder, wie er es will. Und wer in der Familie keinen Stich bekommt und statt Porsche einen Corsa kutschieren muss, der kommt immerhin mit Schumi als Erster ins Ziel und boxt seine Gegner mit den Klitschko-Brüdern in den Staub. Wo auch die virtuelle Welt aus Telefonsex und PC-Game den wachsenden Burn-out nicht ausgleichen kann, bleibt Mann noch die Flucht in die Sucht. Sex, Extremsport, Alkohol, Arbeit oder Aktienkäufe. Gut ist, was ablenkt und Betäubung verspricht. (…) und starke Körperbehaarung eher als affig denn als männlich gilt, (…) Blasse Juristen mit der Muskulatur einer Stabheuschrecke posen neuerdings vor ihren Flurspiegeln und treffen sich mit männlichen Fleischmassen, deren Hauptgericht Anabolika sind, zum gemeinsamen Eisenpumpen in der Mucki-Bude. (…)"</w:t>
      </w:r>
    </w:p>
    <w:p>
      <w:pPr>
        <w:pStyle w:val="Normal"/>
        <w:rPr/>
      </w:pPr>
      <w:r>
        <w:rPr/>
        <w:t>(Quelle: "Brigitte" Nr. 19/2001)</w:t>
      </w:r>
    </w:p>
    <w:p>
      <w:pPr>
        <w:pStyle w:val="Normal"/>
        <w:rPr/>
      </w:pPr>
      <w:r>
        <w:rPr/>
        <w:t>---------------------------------------------------------------------</w:t>
      </w:r>
    </w:p>
    <w:p>
      <w:pPr>
        <w:pStyle w:val="Normal"/>
        <w:rPr/>
      </w:pPr>
      <w:r>
        <w:rPr/>
        <w:t>6.</w:t>
      </w:r>
    </w:p>
    <w:p>
      <w:pPr>
        <w:pStyle w:val="Normal"/>
        <w:rPr/>
      </w:pPr>
      <w:r>
        <w:rPr/>
        <w:t>"Männer sind Säue. (…) Die typische Sexistin ist sexuell und auch sonst nicht pervers. Aber es macht ihr einfach Spaß, Typen zu beleidigen oder ihnen im Extremfall auch mal eine rein zu hauen. (…) In der Niederkritisierung des Mannes gipfelt die einzig wahre Weltbeleuchtung. (…) Sie wies dem 'groben, verlogenen, hässlichen' Mann den Platz 'eines Zwischenglieds zwischen Mensch und Tier' zu. Spätere Autorinnen waren radikaler. 'Den Mann ein Tier zu nennen, heißt ihm schmeicheln', (…) Jeder Mann, den du zerstörst, ist ein potenzieller Konkurrent weniger. So funktioniert Evolution. (…) Der Mann wird zur wertlosen und/oder feindlichen Spezies. Das lässt sich durchaus mit Kreativität und Humor erledigen: Computerfiles löschen, kleine Schläge mit dem Ellbogen, sexuelles Demütigen, das Belästigen von Bierbauchträgern – das ist Fun."</w:t>
      </w:r>
    </w:p>
    <w:p>
      <w:pPr>
        <w:pStyle w:val="Normal"/>
        <w:rPr/>
      </w:pPr>
      <w:r>
        <w:rPr/>
        <w:t>(Quelle: "Wochenzeitung", 14. 02. 2002)</w:t>
      </w:r>
    </w:p>
    <w:p>
      <w:pPr>
        <w:pStyle w:val="Normal"/>
        <w:rPr/>
      </w:pPr>
      <w:r>
        <w:rPr/>
      </w:r>
    </w:p>
    <w:p>
      <w:pPr>
        <w:pStyle w:val="Normal"/>
        <w:rPr/>
      </w:pPr>
      <w:r>
        <w:rPr/>
        <w:t>"Warum Männer ihr Gehirn abschalten."</w:t>
      </w:r>
    </w:p>
    <w:p>
      <w:pPr>
        <w:pStyle w:val="Normal"/>
        <w:rPr/>
      </w:pPr>
      <w:r>
        <w:rPr/>
        <w:t>(Quelle: Spiegel online, 9. August 2002)</w:t>
      </w:r>
    </w:p>
    <w:p>
      <w:pPr>
        <w:pStyle w:val="Normal"/>
        <w:rPr/>
      </w:pPr>
      <w:r>
        <w:rPr/>
      </w:r>
    </w:p>
    <w:p>
      <w:pPr>
        <w:pStyle w:val="Normal"/>
        <w:rPr/>
      </w:pPr>
      <w:r>
        <w:rPr/>
        <w:t>"Das zweite X-Chromosom, das Frauen im Unterschied zu Männern besitzen, könnte dafür verantwortlich sein, dass bei ihnen soziale Inkompetenz deutlich seltener vorkommt."</w:t>
      </w:r>
    </w:p>
    <w:p>
      <w:pPr>
        <w:pStyle w:val="Normal"/>
        <w:rPr/>
      </w:pPr>
      <w:r>
        <w:rPr/>
        <w:t>(Quelle: "Der Spiegel" 46/2002, 11. 11. 2002)</w:t>
      </w:r>
    </w:p>
    <w:p>
      <w:pPr>
        <w:pStyle w:val="Normal"/>
        <w:rPr/>
      </w:pPr>
      <w:r>
        <w:rPr/>
        <w:t>---------------------------------------------------------------------</w:t>
      </w:r>
    </w:p>
    <w:p>
      <w:pPr>
        <w:pStyle w:val="Normal"/>
        <w:rPr/>
      </w:pPr>
      <w:r>
        <w:rPr/>
        <w:t>7.</w:t>
      </w:r>
    </w:p>
    <w:p>
      <w:pPr>
        <w:pStyle w:val="Normal"/>
        <w:rPr/>
      </w:pPr>
      <w:r>
        <w:rPr/>
        <w:t>"(…) Die Männer bleiben übrig. Sie werden, sagt der Forscher wörtlich, einfach nicht mehr geheiratet. Eine riesige Gruppe beziehungsverwahrloster Männer sei am Markt. Die wählerischen neuen Weltchefinnen picken sich nur noch die Perlen unter den, Verzeihung, Säuen heraus."</w:t>
      </w:r>
    </w:p>
    <w:p>
      <w:pPr>
        <w:pStyle w:val="Normal"/>
        <w:rPr/>
      </w:pPr>
      <w:r>
        <w:rPr/>
        <w:t>(Quelle: "News" Nr. 13, 27. März 2003)</w:t>
      </w:r>
    </w:p>
    <w:p>
      <w:pPr>
        <w:pStyle w:val="Normal"/>
        <w:rPr/>
      </w:pPr>
      <w:r>
        <w:rPr/>
      </w:r>
    </w:p>
    <w:p>
      <w:pPr>
        <w:pStyle w:val="Normal"/>
        <w:rPr/>
      </w:pPr>
      <w:r>
        <w:rPr/>
        <w:t>"Längst sind die Männer in der Defensive. Sie arbeiten sich ab, an dominanten Frauen, denen sie nicht gewachsen sind, vor allem psychisch."</w:t>
      </w:r>
    </w:p>
    <w:p>
      <w:pPr>
        <w:pStyle w:val="Normal"/>
        <w:rPr/>
      </w:pPr>
      <w:r>
        <w:rPr/>
        <w:t>(Quelle: 3sat, 14. 08. 2003)</w:t>
      </w:r>
    </w:p>
    <w:p>
      <w:pPr>
        <w:pStyle w:val="Normal"/>
        <w:rPr/>
      </w:pPr>
      <w:r>
        <w:rPr/>
      </w:r>
    </w:p>
    <w:p>
      <w:pPr>
        <w:pStyle w:val="Normal"/>
        <w:rPr/>
      </w:pPr>
      <w:r>
        <w:rPr/>
        <w:t>"Eine Krankheit namens Mann. Als Fötus sind sie empfindlicher, in der Schule scheitern sie häufiger, sie neigen zu Gewalt und Kriminalität, und sie sterben früher: Sind Männer die Mangelwesen der Natur? Nun offenbaren auch noch die Biologen: Das Y-Chromosom ist ein Krüppel, der Mann dem Untergang geweiht. (...) Damit scheint unausweichlich, dass die Männer aussterben werden. Die Frage ist nur noch: wann? Zunehmend setzt sich unter den Genforschern die Einsicht durch, dass das vermeintlich starke Geschlecht in Wirklichkeit ein Mangelwesen ist. 'Zu den tragischsten Tatsachen des Männerlebens gehört, dass sie mit einem eingebauten Defekt auf die Welt kommen', ... Und was des Mannes Bedeutung für die Fortpflanzung angehe, spottet er, müsse man ihn ohnehin als 'Parasiten des Weibchens' einstufen.</w:t>
      </w:r>
    </w:p>
    <w:p>
      <w:pPr>
        <w:pStyle w:val="Normal"/>
        <w:rPr/>
      </w:pPr>
      <w:r>
        <w:rPr/>
        <w:t>(…) Männer dagegen erscheinen wie genetisch verkorkste Frauen, denen die Natur einen Geburtsfehler im Zellkern verankert hat. (...) Wie Jones hat auch sein Kollege Sykes der biologisch vorbestimmten Abschaffung (der Männer, Anm.) ein Buch gewidmet: (…) dass es mit dem Mann 'bald vorüber sein' werde. (...) ... werden die Männer in 5000 Generationen, also in ungefähr 125.000 Jahren, von der Erdoberfläche verschwunden sein, so wie vor ihnen Dinosaurier und Riesenalgen. (...) Läuft alles glatt, dann brauchen die Frauen der Zukunft von Männern nicht einmal mehr den Samen. (...) 'Männer sind auf dieser Welt einfach unersetzlich', textete Herbert Grönemeyer. Von wegen. (…) Eine andere, weit erschreckendere Möglichkeit wäre, dass es am Ende ohne Männer doch nicht geht ... Und je früher die Kastration durchgeführt worden war, desto größer war ihr lebensverlängernder Effekt. (...) Wenn der Mann schon am eigenen Hormon erkrankt, warum ist er dann nicht längst ausgestorben, wie alle Geschöpfe, die sich nicht ausreichend an neue Umweltbedingungen anpassen konnten? Oder anders herum: Warum ist er überhaupt entstanden? (...) Aus ökonomischer Sicht sogar unsinnig: Eine Hälfte der Population, beim Menschen also die Männer, muss jahre-, oder gar jahrzehntelang aufgezogen, gepäppelt und ernährt werden – und all das nur, um irgendwann einmal ein paar Samen zu spenden. (...) Wozu also solche Verschwendung? (...) Männer sind kostspielig und ineffektiv – aber einmal entstanden, wird man sie nicht wieder los. (...) Aus der Sicht von Parasitologen gleichen Männchen eher einer Seuche, die das Weibchen befällt. Die Befruchtung einer Eizelle mutet an wie der Überfall eines Schmarotzers: ... 'Männer leben bis auf weiteres unter Vorbehalt.' (...) Der Mann. Ein Irrtum der Natur? (...) Keine Zukunft für Adam. (...)"</w:t>
      </w:r>
    </w:p>
    <w:p>
      <w:pPr>
        <w:pStyle w:val="Normal"/>
        <w:rPr/>
      </w:pPr>
      <w:r>
        <w:rPr/>
        <w:t>(Quelle: "Der Spiegel" 38/15. 09. 03)</w:t>
      </w:r>
    </w:p>
    <w:p>
      <w:pPr>
        <w:pStyle w:val="Normal"/>
        <w:rPr/>
      </w:pPr>
      <w:r>
        <w:rPr/>
      </w:r>
    </w:p>
    <w:p>
      <w:pPr>
        <w:pStyle w:val="Normal"/>
        <w:rPr/>
      </w:pPr>
      <w:r>
        <w:rPr/>
        <w:t>"(…) Forscher arbeiten seit Jahren an der Zeugung im Reagenzglas – ganz ohne Zutun des Mannes. Ist der Mann ein Auslaufmodel? Ein Beleg für den Niedergang des Mannes, (…) 'Es gibt da ein nettes kleines Experiment aus Amerika', erzählt Jones. 'In den 30er Jahren wurden dort unzählige junge Männer kastriert. Sie waren in der Regel geisteskrank oder hatten Verbrechen begangen.' (…) Die Ursache ist, dass Männer von Geburt an einen biologischen Makel haben, den sie nicht mehr wettmachen könnten: (…) Die Männer zeigten schlechte Leistungen, sinkende Motivation und kulturellen Verfall. Sie versagten auf ganzer Linie: Otten spricht ihnen generell die moralische Orientierung ab. (…) Tickt im männlichen Teil der Bevölkerung tatsächlich die soziologische Zeitbombe des 21. Jahrhunderts? (…) Der Mann. Ein Irrtum der Natur?"</w:t>
      </w:r>
    </w:p>
    <w:p>
      <w:pPr>
        <w:pStyle w:val="Normal"/>
        <w:rPr/>
      </w:pPr>
      <w:r>
        <w:rPr/>
        <w:t>(Quelle: 3sat, 23. 09. 2003)</w:t>
      </w:r>
    </w:p>
    <w:p>
      <w:pPr>
        <w:pStyle w:val="Normal"/>
        <w:rPr/>
      </w:pPr>
      <w:r>
        <w:rPr/>
      </w:r>
    </w:p>
    <w:p>
      <w:pPr>
        <w:pStyle w:val="Normal"/>
        <w:rPr/>
      </w:pPr>
      <w:r>
        <w:rPr/>
        <w:t>"Sicherlich kennen Sie das: Sie möchten in der City bummeln gehen und sich vielleicht ein paar Schuhe kaufen. Wer stört? Ihr Mann!</w:t>
      </w:r>
    </w:p>
    <w:p>
      <w:pPr>
        <w:pStyle w:val="Normal"/>
        <w:rPr/>
      </w:pPr>
      <w:r>
        <w:rPr/>
        <w:t>Das ist jetzt vorbei!</w:t>
      </w:r>
    </w:p>
    <w:p>
      <w:pPr>
        <w:pStyle w:val="Normal"/>
        <w:rPr/>
      </w:pPr>
      <w:r>
        <w:rPr/>
        <w:t>Geben Sie IHN einfach im "NOXBAR – Männergarten" ab. Unsere ausgebildeten NOXBAR-Männergärtnerinnen Jenny und Bianca kümmern sich jeden Samstag ab 12.00 Uhr um IHN.</w:t>
      </w:r>
    </w:p>
    <w:p>
      <w:pPr>
        <w:pStyle w:val="Normal"/>
        <w:rPr/>
      </w:pPr>
      <w:r>
        <w:rPr/>
        <w:t>Für eine Aufbewahrungsgebühr von nur 10 € erhält er auch noch ein Mittagessen und zwei gepflegte Bier. Spielzeug wie Häkelgarn und Skatspiele haben wir natürlich auch vorrätig."</w:t>
      </w:r>
    </w:p>
    <w:p>
      <w:pPr>
        <w:pStyle w:val="Normal"/>
        <w:rPr/>
      </w:pPr>
      <w:r>
        <w:rPr/>
        <w:t>(Quelle: Hamburger Werbedruckschrift, September 2003)</w:t>
      </w:r>
    </w:p>
    <w:p>
      <w:pPr>
        <w:pStyle w:val="Normal"/>
        <w:rPr/>
      </w:pPr>
      <w:r>
        <w:rPr/>
      </w:r>
    </w:p>
    <w:p>
      <w:pPr>
        <w:pStyle w:val="Normal"/>
        <w:rPr/>
      </w:pPr>
      <w:r>
        <w:rPr/>
        <w:t>"Der Mann hat seine Halbwertszeit erreicht: er wird nicht mehr gebraucht, nicht als Chef der Familie, nicht als Sexpartner, nicht als Samenspender ..."</w:t>
      </w:r>
    </w:p>
    <w:p>
      <w:pPr>
        <w:pStyle w:val="Normal"/>
        <w:rPr/>
      </w:pPr>
      <w:r>
        <w:rPr/>
        <w:t>(Quelle: "Der Spiegel", 2003)</w:t>
      </w:r>
    </w:p>
    <w:p>
      <w:pPr>
        <w:pStyle w:val="Normal"/>
        <w:rPr/>
      </w:pPr>
      <w:r>
        <w:rPr/>
      </w:r>
    </w:p>
    <w:p>
      <w:pPr>
        <w:pStyle w:val="Normal"/>
        <w:rPr/>
      </w:pPr>
      <w:r>
        <w:rPr/>
        <w:t>"Der Mann fühlt sich in der Zivilisation einfach nicht heimisch. Ihm das vorzuwerfen hieße, einem Büffel darüber Vorhaltungen zu machen, dass ein Antiquitätenladen nicht seine natürliche Umwelt darstellt. (…) Für den Aufenthalt in der Zivilisation muss er erzogen werden. Die Zivilisation wurde also von den Frauen erfunden. Ihr eigentliches Ziel war die Zähmung der Männer."</w:t>
      </w:r>
    </w:p>
    <w:p>
      <w:pPr>
        <w:pStyle w:val="Normal"/>
        <w:rPr/>
      </w:pPr>
      <w:r>
        <w:rPr/>
        <w:t>(Quelle: Dietrich Schwanitz: "Männer. Eine Spezies wird besichtigt." Goldmann Verlag, München, 2003.)</w:t>
      </w:r>
    </w:p>
    <w:p>
      <w:pPr>
        <w:pStyle w:val="Normal"/>
        <w:rPr/>
      </w:pPr>
      <w:r>
        <w:rPr/>
        <w:t>---------------------------------------------------------------------</w:t>
      </w:r>
    </w:p>
    <w:p>
      <w:pPr>
        <w:pStyle w:val="Normal"/>
        <w:rPr/>
      </w:pPr>
      <w:r>
        <w:rPr/>
        <w:t>8</w:t>
      </w:r>
    </w:p>
    <w:p>
      <w:pPr>
        <w:pStyle w:val="Normal"/>
        <w:rPr/>
      </w:pPr>
      <w:r>
        <w:rPr/>
        <w:t>- "Frauen sind neugieriger und vielseitiger interessiert als Männer. Ohne sie gäbe es keinen Buchmarkt, und es gäbe auch keinen Zeitschriftenmarkt. Außerdem sind Frauen die Kompetenteren in Gefühlsdingen. (…) Frauen beklagen nicht umsonst, dass Männer wenig über Gefühle reden. Ich glaube, dass sie eben oft keine haben. Die Vermutung, hinter ihrem Schweigen verberge sich sehr viel Gefühl, ist leider falsch."</w:t>
      </w:r>
    </w:p>
    <w:p>
      <w:pPr>
        <w:pStyle w:val="Normal"/>
        <w:rPr/>
      </w:pPr>
      <w:r>
        <w:rPr/>
        <w:t>(Quelle: "Der Spiegel" 19/2004, 03. 05. 2004)</w:t>
      </w:r>
    </w:p>
    <w:p>
      <w:pPr>
        <w:pStyle w:val="Normal"/>
        <w:rPr/>
      </w:pPr>
      <w:r>
        <w:rPr/>
      </w:r>
    </w:p>
    <w:p>
      <w:pPr>
        <w:pStyle w:val="Normal"/>
        <w:rPr/>
      </w:pPr>
      <w:r>
        <w:rPr/>
        <w:t>"(...) fordernde, spöttelnde Frauen, die sich gedankenlos über die offensichtliche Unlust oder das Unvermögen ihres Partners lustig machen und schon mal fragen: 'Wird's bald?' oder 'Darf der Kleine schon auf?' 'Männer sind Sensibelchen', sagt Loebenstein über die Wirkung derartiger Bemerkungen, 'den können Sie eingraben'".</w:t>
      </w:r>
    </w:p>
    <w:p>
      <w:pPr>
        <w:pStyle w:val="Normal"/>
        <w:rPr/>
      </w:pPr>
      <w:r>
        <w:rPr/>
        <w:t>(Quelle: "profil" Nr. 26, 21. Juni 2004)</w:t>
      </w:r>
    </w:p>
    <w:p>
      <w:pPr>
        <w:pStyle w:val="Normal"/>
        <w:rPr/>
      </w:pPr>
      <w:r>
        <w:rPr/>
      </w:r>
    </w:p>
    <w:p>
      <w:pPr>
        <w:pStyle w:val="Normal"/>
        <w:rPr/>
      </w:pPr>
      <w:r>
        <w:rPr/>
        <w:t>"Bremen: Einkaufende Frauen können ihren Mann im 'Männergarten' absetzen. (…) Einkaufende Damen können dort ihren Gatten abgeben. (…) 'Frauen, die mehr Wert auf eine pädagogisch sinnvolle Beschäftigung ihrer Partner legen, können diese alternativ zum Weihnachtssternebasteln anmelden.'</w:t>
      </w:r>
    </w:p>
    <w:p>
      <w:pPr>
        <w:pStyle w:val="Normal"/>
        <w:rPr/>
      </w:pPr>
      <w:r>
        <w:rPr/>
        <w:t>Der 'Männergarten', so Rudolph 'ist eine notwendige Ergänzung zum Kindergarten.' Die Männer werden 'artgerecht' unterhalten, können Fußball schauen und Bier und Würstchen zu sich nehmen. Die Frauen erhalten einen Einkaufsgutschein über fünf Euro."</w:t>
      </w:r>
    </w:p>
    <w:p>
      <w:pPr>
        <w:pStyle w:val="Normal"/>
        <w:rPr/>
      </w:pPr>
      <w:r>
        <w:rPr/>
        <w:t>(Quelle: www.shortnews.de, 07. 12. 2004)</w:t>
      </w:r>
    </w:p>
    <w:p>
      <w:pPr>
        <w:pStyle w:val="Normal"/>
        <w:rPr/>
      </w:pPr>
      <w:r>
        <w:rPr/>
        <w:t>---------------------------------------------------------------------</w:t>
      </w:r>
    </w:p>
    <w:p>
      <w:pPr>
        <w:pStyle w:val="Normal"/>
        <w:rPr/>
      </w:pPr>
      <w:r>
        <w:rPr/>
        <w:t>9.</w:t>
      </w:r>
    </w:p>
    <w:p>
      <w:pPr>
        <w:pStyle w:val="Normal"/>
        <w:rPr/>
      </w:pPr>
      <w:r>
        <w:rPr/>
        <w:t>"Ab in den Männergarten. Mit einem quengeligen Mann auf Shopping-Tour gehen? Das muss nicht sein. Geben Sie Ihren mies gelaunten Tüten-Träger doch einfach mal im Männergarten ab. (…) Den Mann im Männergarten abzuliefern, ist ungefähr so, als würde man sein Kind ins Spielparadies bei Ikea bringen."</w:t>
      </w:r>
    </w:p>
    <w:p>
      <w:pPr>
        <w:pStyle w:val="Normal"/>
        <w:rPr/>
      </w:pPr>
      <w:r>
        <w:rPr/>
        <w:t>(Quelle: "Brigitte", 2. März 2005)´</w:t>
      </w:r>
    </w:p>
    <w:p>
      <w:pPr>
        <w:pStyle w:val="Normal"/>
        <w:rPr/>
      </w:pPr>
      <w:r>
        <w:rPr/>
      </w:r>
    </w:p>
    <w:p>
      <w:pPr>
        <w:pStyle w:val="Normal"/>
        <w:rPr/>
      </w:pPr>
      <w:r>
        <w:rPr/>
        <w:t>"Dieses ist ein verkümmertes X-Chromosom, das heißt, der Mann ist von Natur aus ein Krüppel."</w:t>
      </w:r>
    </w:p>
    <w:p>
      <w:pPr>
        <w:pStyle w:val="Normal"/>
        <w:rPr/>
      </w:pPr>
      <w:r>
        <w:rPr/>
        <w:t>(Quelle: "Der Spiegel" 41/10. 10. 05)´</w:t>
      </w:r>
    </w:p>
    <w:p>
      <w:pPr>
        <w:pStyle w:val="Normal"/>
        <w:rPr/>
      </w:pPr>
      <w:r>
        <w:rPr/>
      </w:r>
    </w:p>
    <w:p>
      <w:pPr>
        <w:pStyle w:val="Normal"/>
        <w:rPr/>
      </w:pPr>
      <w:r>
        <w:rPr/>
        <w:t>"Immer mehr Männer haben keine Lust auf Sex. (…) Will er nicht? Kann er nicht? Der lustlose Mann und seine fordernde Frau – ein neues Phänomen. 'Früher mussten Frauen sich permanent gegen allzeit bereite Männer wehren, heute klagen sie über Männer, mit denen im Bett nichts mehr los ist', (…) Männer seien oft eingeschüchtert durch das immer stärker werdende weibliche Selbstbewusstsein."</w:t>
      </w:r>
    </w:p>
    <w:p>
      <w:pPr>
        <w:pStyle w:val="Normal"/>
        <w:rPr/>
      </w:pPr>
      <w:r>
        <w:rPr/>
        <w:t>(Quelle: www.presseportal.de, 06. 11. 2005)</w:t>
      </w:r>
    </w:p>
    <w:p>
      <w:pPr>
        <w:pStyle w:val="Normal"/>
        <w:rPr/>
      </w:pPr>
      <w:r>
        <w:rPr/>
      </w:r>
    </w:p>
    <w:p>
      <w:pPr>
        <w:pStyle w:val="Normal"/>
        <w:rPr/>
      </w:pPr>
      <w:r>
        <w:rPr/>
        <w:t>"Das überflüssige Geschlecht"</w:t>
      </w:r>
    </w:p>
    <w:p>
      <w:pPr>
        <w:pStyle w:val="Normal"/>
        <w:rPr/>
      </w:pPr>
      <w:r>
        <w:rPr/>
        <w:t>(Quelle: "manager magazin", 21. 12. 2005)</w:t>
      </w:r>
    </w:p>
    <w:p>
      <w:pPr>
        <w:pStyle w:val="Normal"/>
        <w:rPr/>
      </w:pPr>
      <w:r>
        <w:rPr/>
        <w:t>---------------------------------------------------------------------</w:t>
      </w:r>
    </w:p>
    <w:p>
      <w:pPr>
        <w:pStyle w:val="Normal"/>
        <w:rPr/>
      </w:pPr>
      <w:r>
        <w:rPr/>
        <w:t>10.</w:t>
      </w:r>
    </w:p>
    <w:p>
      <w:pPr>
        <w:pStyle w:val="Normal"/>
        <w:rPr/>
      </w:pPr>
      <w:r>
        <w:rPr/>
        <w:t>"Kader Loth: Deutsche Männer sind richtige Versager"</w:t>
      </w:r>
    </w:p>
    <w:p>
      <w:pPr>
        <w:pStyle w:val="Normal"/>
        <w:rPr/>
      </w:pPr>
      <w:r>
        <w:rPr/>
        <w:t>(Quelle: www.shortnews.de, 03. 03. 2006)</w:t>
      </w:r>
    </w:p>
    <w:p>
      <w:pPr>
        <w:pStyle w:val="Normal"/>
        <w:rPr/>
      </w:pPr>
      <w:r>
        <w:rPr/>
      </w:r>
    </w:p>
    <w:p>
      <w:pPr>
        <w:pStyle w:val="Normal"/>
        <w:rPr/>
      </w:pPr>
      <w:r>
        <w:rPr/>
        <w:t>"Das 'schwache Geschlecht' hat eine höhere Lebenserwartung als die Herren der Schöpfung. Biologisch gesehen ist das durchaus sinnvoll. (…) Biologisch gesehen ist die kürzere Lebenserwartung jedoch durchaus verschmerzbar: Da ihnen schon ein kurzer Zeugungsakt reicht, um sich fortzupflanzen, müssen Männer nicht unbedingt alt werden. Frauen hingegen müssen den Nachwuchs auch noch austragen und aufziehen – sie werden also länger von der Natur gebraucht."</w:t>
      </w:r>
    </w:p>
    <w:p>
      <w:pPr>
        <w:pStyle w:val="Normal"/>
        <w:rPr/>
      </w:pPr>
      <w:r>
        <w:rPr/>
        <w:t>(Quelle: "Focus Online", 10. 05. 06)</w:t>
      </w:r>
    </w:p>
    <w:p>
      <w:pPr>
        <w:pStyle w:val="Normal"/>
        <w:rPr/>
      </w:pPr>
      <w:r>
        <w:rPr/>
      </w:r>
    </w:p>
    <w:p>
      <w:pPr>
        <w:pStyle w:val="Normal"/>
        <w:rPr/>
      </w:pPr>
      <w:r>
        <w:rPr/>
        <w:t>"Verletzungsfreies essen mit Messer und Gabel sollte ein Mann ebenso beherrschen wie den aufrechten Gang."</w:t>
      </w:r>
    </w:p>
    <w:p>
      <w:pPr>
        <w:pStyle w:val="Normal"/>
        <w:rPr/>
      </w:pPr>
      <w:r>
        <w:rPr/>
        <w:t>(Quelle: ZEIT online, 14. Juni 2006)</w:t>
      </w:r>
    </w:p>
    <w:p>
      <w:pPr>
        <w:pStyle w:val="Normal"/>
        <w:rPr/>
      </w:pPr>
      <w:r>
        <w:rPr/>
      </w:r>
    </w:p>
    <w:p>
      <w:pPr>
        <w:pStyle w:val="Normal"/>
        <w:rPr/>
      </w:pPr>
      <w:r>
        <w:rPr/>
        <w:t>"Einer Lockenpracht, die aus dem Hemd eines Mannes hervorschaut, kann ich allerdings nichts abgewinnen. Wenn ich Haare streicheln will, kraule ich meine Katze. Die schnurrt dann auch als Zeichen der Dankbarkeit.</w:t>
      </w:r>
    </w:p>
    <w:p>
      <w:pPr>
        <w:pStyle w:val="Normal"/>
        <w:rPr/>
      </w:pPr>
      <w:r>
        <w:rPr/>
        <w:t>Was soll denn daran so richtig männlich sein, dass ein Mann aussieht wie der Affe, von dem er abstammt – immerhin doch nicht erst seit gestern? Ist Rückständigkeit männlich? (…) Die Frauen entfernen sich auch optisch immer mehr von den Affen, während die Männer es anscheinend vorziehen, sich ihnen wieder anzunähern."</w:t>
      </w:r>
    </w:p>
    <w:p>
      <w:pPr>
        <w:pStyle w:val="Normal"/>
        <w:rPr/>
      </w:pPr>
      <w:r>
        <w:rPr/>
        <w:t>(Quelle: ZEIT online, 14. Juni 2006)</w:t>
      </w:r>
    </w:p>
    <w:p>
      <w:pPr>
        <w:pStyle w:val="Normal"/>
        <w:rPr/>
      </w:pPr>
      <w:r>
        <w:rPr/>
      </w:r>
    </w:p>
    <w:p>
      <w:pPr>
        <w:pStyle w:val="Normal"/>
        <w:rPr/>
      </w:pPr>
      <w:r>
        <w:rPr/>
        <w:t>"Männer werden zum Problem. (…) Bildungsversager, denen der Fall ins Bodenlose droht. (…) kommunikative Fähigkeiten wichtig sind. Die haben Männer nach wie vor nicht. (…) Hier die von Generation zu Generation dümmer werdenden Männer, (…) Dort die intellektuell entschwebenden Frauen, (…)"</w:t>
      </w:r>
    </w:p>
    <w:p>
      <w:pPr>
        <w:pStyle w:val="Normal"/>
        <w:rPr/>
      </w:pPr>
      <w:r>
        <w:rPr/>
        <w:t>(Quelle: "Westdeutsche Allgemeine Zeitung", 4. September 2006)</w:t>
      </w:r>
    </w:p>
    <w:p>
      <w:pPr>
        <w:pStyle w:val="Normal"/>
        <w:rPr/>
      </w:pPr>
      <w:r>
        <w:rPr/>
      </w:r>
    </w:p>
    <w:p>
      <w:pPr>
        <w:pStyle w:val="Normal"/>
        <w:rPr/>
      </w:pPr>
      <w:r>
        <w:rPr/>
        <w:t>"Für viele ist offenkundig, dass die Zukunft weiblich und aus den Herren der Schöpfung Herren der Erschöpfung geworden sind."</w:t>
      </w:r>
    </w:p>
    <w:p>
      <w:pPr>
        <w:pStyle w:val="Normal"/>
        <w:rPr/>
      </w:pPr>
      <w:r>
        <w:rPr/>
        <w:t>(Quelle: "Kölner Stadtanzeiger", Onlineausgabe, 5. September 2006.)</w:t>
      </w:r>
    </w:p>
    <w:p>
      <w:pPr>
        <w:pStyle w:val="Normal"/>
        <w:rPr/>
      </w:pPr>
      <w:r>
        <w:rPr/>
      </w:r>
    </w:p>
    <w:p>
      <w:pPr>
        <w:pStyle w:val="Normal"/>
        <w:rPr/>
      </w:pPr>
      <w:r>
        <w:rPr/>
        <w:t>"(…) Aber sie müssen auch mal führen können. Diese Balance ist wichtig. Doch die heutigen japanischen Männer sind entweder Schwächlinge oder Machos."</w:t>
      </w:r>
    </w:p>
    <w:p>
      <w:pPr>
        <w:pStyle w:val="Normal"/>
        <w:rPr/>
      </w:pPr>
      <w:r>
        <w:rPr/>
        <w:t>(Quelle: SWR, 13. 09. 2006)</w:t>
      </w:r>
    </w:p>
    <w:p>
      <w:pPr>
        <w:pStyle w:val="Normal"/>
        <w:rPr/>
      </w:pPr>
      <w:r>
        <w:rPr/>
      </w:r>
    </w:p>
    <w:p>
      <w:pPr>
        <w:pStyle w:val="Normal"/>
        <w:rPr/>
      </w:pPr>
      <w:r>
        <w:rPr/>
        <w:t>"Freche Blicke auf die Männlichkeit. (…) Gerne erzählt Dische von lebenstüchtigen Frauen und nicht ganz so standfesten Männern; von Filous, Schmarotzern und Muttersöhnen; von pfauenhaften Ästheten, eingebildeten Kranken und allzu selbstbewussten Versagern. Solche 'frechen' Blicke auf die Männlichkeit lassen sich die Leserinnen gefallen."</w:t>
      </w:r>
    </w:p>
    <w:p>
      <w:pPr>
        <w:pStyle w:val="Normal"/>
        <w:rPr/>
      </w:pPr>
      <w:r>
        <w:rPr/>
        <w:t>(Quelle: Auszug aus einer Rezension zur Erzählungssammlung "Lieben" von Irene Dische. Hoffmann und Campe. 320 Seiten. Deutschlandradio Kultur, 18. 12. 2006.)</w:t>
      </w:r>
    </w:p>
    <w:p>
      <w:pPr>
        <w:pStyle w:val="Normal"/>
        <w:rPr/>
      </w:pPr>
      <w:r>
        <w:rPr/>
        <w:t>---------------------------------------------------------------------</w:t>
      </w:r>
    </w:p>
    <w:p>
      <w:pPr>
        <w:pStyle w:val="Normal"/>
        <w:rPr/>
      </w:pPr>
      <w:r>
        <w:rPr/>
        <w:t>11.</w:t>
      </w:r>
    </w:p>
    <w:p>
      <w:pPr>
        <w:pStyle w:val="Normal"/>
        <w:rPr/>
      </w:pPr>
      <w:r>
        <w:rPr/>
        <w:t>"Wenn es um ihr 'bestes Stück' geht, verstehen Männer keinen Spaß. Daher gehören Beschneidungen auch zu den sensiblen Themen. Was für männliche Juden und Muslime religiöse Pflicht ist, gehört hierzulande noch nicht zu den Routine-Eingriffen. (…)" (Hervorhebung im Text durch den Autor.)</w:t>
      </w:r>
    </w:p>
    <w:p>
      <w:pPr>
        <w:pStyle w:val="Normal"/>
        <w:rPr/>
      </w:pPr>
      <w:r>
        <w:rPr/>
        <w:t>(Quelle: Website des Bayerischen Rundfunks, Anfang Februar 2007)</w:t>
      </w:r>
    </w:p>
    <w:p>
      <w:pPr>
        <w:pStyle w:val="Normal"/>
        <w:rPr/>
      </w:pPr>
      <w:r>
        <w:rPr/>
      </w:r>
    </w:p>
    <w:p>
      <w:pPr>
        <w:pStyle w:val="Normal"/>
        <w:rPr/>
      </w:pPr>
      <w:r>
        <w:rPr/>
        <w:t>Zitat der stellvertretenden Bundesvorsitzenden einer im Deutschen Bundestag vertretenen Massenpartei: "Während die Frau sich ständig weiterentwickelt, (…) blieb der Mann auf seiner Entwicklungsstufe stehen. Als halbes Wesen. Er ist weiterhin nur männlich und verschließt sich den weiblichen Eigenschaften wie Toleranz, Sensibilität, Emotionalität. Das heißt, er ist – streng genommen – unfertig und wurde von der Evolution und dem weiblichen Geschlecht überholt."</w:t>
      </w:r>
    </w:p>
    <w:p>
      <w:pPr>
        <w:pStyle w:val="Normal"/>
        <w:rPr/>
      </w:pPr>
      <w:r>
        <w:rPr/>
        <w:t>(Quelle: http://genderama.blogspot.com, 4. März 2007)</w:t>
      </w:r>
    </w:p>
    <w:p>
      <w:pPr>
        <w:pStyle w:val="Normal"/>
        <w:rPr/>
      </w:pPr>
      <w:r>
        <w:rPr/>
      </w:r>
    </w:p>
    <w:p>
      <w:pPr>
        <w:pStyle w:val="Normal"/>
        <w:rPr/>
      </w:pPr>
      <w:r>
        <w:rPr/>
        <w:t>Trendforscher Eike Wenzel vom Zukunftsinstitut in Kelkheim bei Frankfurt/Main: "Männer sind quasi die sozialpsychologische Problemzone des 21. Jahrhunderts."</w:t>
      </w:r>
    </w:p>
    <w:p>
      <w:pPr>
        <w:pStyle w:val="Normal"/>
        <w:rPr/>
      </w:pPr>
      <w:r>
        <w:rPr/>
        <w:t>(Quelle: http://genderama.blogspot.com, 15. März 2007)</w:t>
      </w:r>
    </w:p>
    <w:p>
      <w:pPr>
        <w:pStyle w:val="Normal"/>
        <w:rPr/>
      </w:pPr>
      <w:r>
        <w:rPr/>
      </w:r>
    </w:p>
    <w:p>
      <w:pPr>
        <w:pStyle w:val="Normal"/>
        <w:rPr/>
      </w:pPr>
      <w:r>
        <w:rPr/>
        <w:t>Lucy Diakovska, Mitglied der Pop-Gruppe "No Angels": "Ich glaube auch, dass Mädchen einfach in allem besser sind als Jungs."</w:t>
      </w:r>
    </w:p>
    <w:p>
      <w:pPr>
        <w:pStyle w:val="Normal"/>
        <w:rPr/>
      </w:pPr>
      <w:r>
        <w:rPr/>
        <w:t>(Quelle: "Top of The Pops"-Magazin, 10. Mai 2007)</w:t>
      </w:r>
    </w:p>
    <w:p>
      <w:pPr>
        <w:pStyle w:val="Normal"/>
        <w:rPr/>
      </w:pPr>
      <w:r>
        <w:rPr/>
      </w:r>
    </w:p>
    <w:p>
      <w:pPr>
        <w:pStyle w:val="Normal"/>
        <w:rPr/>
      </w:pPr>
      <w:r>
        <w:rPr/>
        <w:t>"(…) Doch ansonsten verliert das 'starke Geschlecht' seine Eigenschaften, … (…) Männer sprechen gerne über Spielzeug. Armbanduhren, Autos, Fußball, alles Mögliche, nur nicht über sich selbst. (…) Als könnten Männer sich nicht auch untereinander ganz zivilisiert benehmen. (…) Es gibt heute einen Trend zu dem, was wir 'Mann ohne Eigenschaften' genannt haben. Also Männer, die sich nicht entscheiden können. Die feige sind, Verantwortung zu übernehmen, sowohl im Beruf als auch privat. (…) Gesellschaft, in der die Männer immer auf der Flucht sind, immer in der Deckung … (…) Männlich ist, die Schuld immer beim anderen zu suchen, die widrigen Umstände ins Feld zu führen, keinen Arsch mehr in der Hose zu haben, feige zu schweigen. (…) Männer sind feige, können sich nicht entscheiden, man weiß nicht woran man ist, stehen für nichts ein, sind lasch, kriegen ihren Hintern nicht hoch. (…) Männer müssen lernen, über sich selbst zu reden. (…) Ohne Frauen gäbe es gar keine Kultur. (…) Frauen, die wissen wollen: Wer ist dieses haarige, schnarchende Wesen, das da morgens neben mir aufwacht? (…)"</w:t>
      </w:r>
    </w:p>
    <w:p>
      <w:pPr>
        <w:pStyle w:val="Normal"/>
        <w:rPr/>
      </w:pPr>
      <w:r>
        <w:rPr/>
        <w:t>(Quelle: netzzeitung.de, 18. Mai 2007)</w:t>
      </w:r>
    </w:p>
    <w:p>
      <w:pPr>
        <w:pStyle w:val="Normal"/>
        <w:rPr/>
      </w:pPr>
      <w:r>
        <w:rPr/>
      </w:r>
    </w:p>
    <w:p>
      <w:pPr>
        <w:pStyle w:val="Normal"/>
        <w:rPr/>
      </w:pPr>
      <w:r>
        <w:rPr/>
        <w:t>"Männer seien häufig Schlaftabletten und nur begrenzt alltagstauglich."</w:t>
      </w:r>
    </w:p>
    <w:p>
      <w:pPr>
        <w:pStyle w:val="Normal"/>
        <w:rPr/>
      </w:pPr>
      <w:r>
        <w:rPr/>
        <w:t>(Quelle: www.swr.de/nachtcafe, 15. 06. 2007)</w:t>
      </w:r>
    </w:p>
    <w:p>
      <w:pPr>
        <w:pStyle w:val="Normal"/>
        <w:rPr/>
      </w:pPr>
      <w:r>
        <w:rPr/>
      </w:r>
    </w:p>
    <w:p>
      <w:pPr>
        <w:pStyle w:val="Normal"/>
        <w:rPr/>
      </w:pPr>
      <w:r>
        <w:rPr/>
        <w:t>"Wozu brauchen wir noch Männer?"</w:t>
      </w:r>
    </w:p>
    <w:p>
      <w:pPr>
        <w:pStyle w:val="Normal"/>
        <w:rPr/>
      </w:pPr>
      <w:r>
        <w:rPr/>
        <w:t>(Quelle: Sendungsthema von "Quergefragt", SWR Fernsehen, 04. 07. 2007.)</w:t>
      </w:r>
    </w:p>
    <w:p>
      <w:pPr>
        <w:pStyle w:val="Normal"/>
        <w:rPr/>
      </w:pPr>
      <w:r>
        <w:rPr/>
      </w:r>
    </w:p>
    <w:p>
      <w:pPr>
        <w:pStyle w:val="Normal"/>
        <w:rPr/>
      </w:pPr>
      <w:r>
        <w:rPr/>
        <w:t>"Warum Männer früher sterben sollten (…) Warum nur leben Männer fast so lang wie Frauen? Aus Sicht der Evolution werden sie viel zu alt – ab einem bestimmten Alter sind sie in monogamen Gesellschaften einfach nutzlos. (…) Evolutionär sei das nämlich höchst fragwürdig, … Kurz gesagt: Wenn Männer sich nicht mehr fortpflanzen, haben sie aus Sicht der Evolution keine Daseinsberechtigung mehr."</w:t>
      </w:r>
    </w:p>
    <w:p>
      <w:pPr>
        <w:pStyle w:val="Normal"/>
        <w:rPr/>
      </w:pPr>
      <w:r>
        <w:rPr/>
        <w:t>(Quelle: Spiegel online, 1. August 2007)</w:t>
      </w:r>
    </w:p>
    <w:p>
      <w:pPr>
        <w:pStyle w:val="Normal"/>
        <w:rPr/>
      </w:pPr>
      <w:r>
        <w:rPr/>
      </w:r>
    </w:p>
    <w:p>
      <w:pPr>
        <w:pStyle w:val="Normal"/>
        <w:rPr/>
      </w:pPr>
      <w:r>
        <w:rPr/>
        <w:t>"Wenn Papa tot ist, kauf ich mir einen Ponyhof."</w:t>
      </w:r>
    </w:p>
    <w:p>
      <w:pPr>
        <w:pStyle w:val="Normal"/>
        <w:rPr/>
      </w:pPr>
      <w:r>
        <w:rPr/>
        <w:t>Die Mutter erwidert darauf: "Moment. Wenn Papa weg ist, kaufe ich mir erst mal 'ne Finca auf Mallorca."</w:t>
      </w:r>
    </w:p>
    <w:p>
      <w:pPr>
        <w:pStyle w:val="Normal"/>
        <w:rPr/>
      </w:pPr>
      <w:r>
        <w:rPr/>
        <w:t>(Zitat aus einem Werbespot einer bekannten deutschen Lebensversicherungsgesellschaft. Ein Mädchen schmiedet darin Pläne für die Zeit nach dem Ableben ihres Vaters. Das ganze Gespräch geschieht in Gegenwart des dem gegenüber als völlig hilflos dargestellten Vaters. Entdeckt am 20. August 2007.)</w:t>
      </w:r>
    </w:p>
    <w:p>
      <w:pPr>
        <w:pStyle w:val="Normal"/>
        <w:rPr/>
      </w:pPr>
      <w:r>
        <w:rPr/>
      </w:r>
    </w:p>
    <w:p>
      <w:pPr>
        <w:pStyle w:val="Normal"/>
        <w:rPr/>
      </w:pPr>
      <w:r>
        <w:rPr/>
        <w:t>"Jungs sind dümmer, Jobs gehen an Frauen, Ehegatten fliegen raus, es lauert der frühe Tod: Mit dem starken Geschlecht geht es bergab. (…) Im letzten Sommer beklagte sich eine Freundin, eine gut aussehende, intelligente Frau, eben 52 geworden, nach einigen Gläsern Rotwein, dass es keine vernünftigen Männer in ihrem Alter gebe. Entweder seien sie spießig oder grob oder Feiglinge. Ich habe das damals nicht ernst genommen. Mittlerweile muss ich zugeben, dass sie so unrecht nicht hat: Viele Männer sind – kulturell gesehen – etwas zurückgeblieben. (…) Die Zurückgebliebenheit der Männer wird inzwischen nicht mehr ernsthaft bestritten. (…) dass junge Männer zu 'Sitzenbleibern' werden, weil ihnen – wie im glatzköpfigen Osten – die Frauen in Scharen davonlaufen (Bezog sich auf eine im Jahr 2007 veröffentlichte Studie, aus der hervorging, dass seit der deutschen Wiedervereinigung vor allem Frauen den Osten Deutschlands aus beruflichen Gründen verlassen haben. In den Medien rief dies große Häme und Schadenfreude gegenüber den allein gelassenen ostdeutschen Männern hervor. Und das Attribut "glatzköpfig" bezog sich auf den wesentlich höheren Anteil von Skinheadgruppierungen im Osten Deutschlands, Anm.), das hören und lesen wir seit geraumer Zeit. (…) Sie verlassen den Langweiler. In den USA, so Brizendine, leben heute bereits mehr als die Hälfte der Frauen über 50 ohne Ehemann. (…) die Ausmusterung überzähliger, zu teurer Männer aus den Betrieben. (…) Wo künftig emotionale Intelligenz, Flexibilität und Kommunikationsfähigkeit gefordert sind, haben Männer nichts mehr zu melden. 'Alpha-Mädchen' verdrängen die 'Beta-Männchen' aus ihren Jobs. Die Wirtschaft hat das Potenzial der jungen Frauen erkannt und möchte die nicht so belastbaren, nicht so gut ausgebildeten, nicht so ehrgeizigen und nicht so flexiblen Männer lieber heute als morgen entsorgen. (…) Warum sollen sie besser bezahlt werden als die noch hungrigen, in mancher Hinsicht effektiveren Frauen? (…) fressen die Männer alles in sich hinein, flüchten ins Komische oder Kindische, stecken den Kopf in den Sand, tauchen in skurrile Reservate ab, implodieren oder explodieren. Sie treiben sich auf Computerspiel- oder Automessen herum, probieren es mit Komasaufen, Extremklettern, Harley fahren oder Free Fighten, schauen sich, mit dem Sixpack in der Hand, geölte Waschbrettbäuche in den Bodybuildingmagazinen an oder gigantische Muldenkipper und Kettenbagger im Männerfernsehen – oder sie machen sich als infantile Comedians und Filmclowns zu den Deppen, Trotteln und Vollidioten der Nation. (…) Sie sind rückwärtsorientiert. Sie bewegen sich nicht vom Fleck. Man könnte es Angststarre nennen."</w:t>
      </w:r>
    </w:p>
    <w:p>
      <w:pPr>
        <w:pStyle w:val="Normal"/>
        <w:rPr/>
      </w:pPr>
      <w:r>
        <w:rPr/>
        <w:t>(Quelle: "Tagesspiegel", 15. 09. 2007)</w:t>
      </w:r>
    </w:p>
    <w:p>
      <w:pPr>
        <w:pStyle w:val="Normal"/>
        <w:rPr/>
      </w:pPr>
      <w:r>
        <w:rPr/>
      </w:r>
    </w:p>
    <w:p>
      <w:pPr>
        <w:pStyle w:val="Normal"/>
        <w:rPr/>
      </w:pPr>
      <w:r>
        <w:rPr/>
        <w:t>"Frauen verstehen alles, was Männer nicht sagen. 'Frauen haben einen achtspurigen Highway, um ihre Gefühle auszudrücken, Männer nur eine Landstraße.' (…) Aber allen wissenschaftlichen Erkenntnissen zum Trotz wollen Frauen weiterhin mit Männern zusammenleben, obwohl sie sich eigentlich viel besser mit einem Lemuren oder einem Zebra verständigen könnten."</w:t>
      </w:r>
    </w:p>
    <w:p>
      <w:pPr>
        <w:pStyle w:val="Normal"/>
        <w:rPr/>
      </w:pPr>
      <w:r>
        <w:rPr/>
        <w:t>(Quelle: "GEO WISSEN" Nr. 40/07)</w:t>
      </w:r>
    </w:p>
    <w:p>
      <w:pPr>
        <w:pStyle w:val="Normal"/>
        <w:rPr/>
      </w:pPr>
      <w:r>
        <w:rPr/>
      </w:r>
    </w:p>
    <w:p>
      <w:pPr>
        <w:pStyle w:val="Normal"/>
        <w:rPr/>
      </w:pPr>
      <w:r>
        <w:rPr/>
        <w:t>Hella von Sinnen, deutsche Entertainerin: "Trotzdem haben viele Männer Potenzprobleme, wenn Frauen ihnen zwischen die Beine fassen und sagen: 'Ich will mit dir schlafen.'"</w:t>
      </w:r>
    </w:p>
    <w:p>
      <w:pPr>
        <w:pStyle w:val="Normal"/>
        <w:rPr/>
      </w:pPr>
      <w:r>
        <w:rPr/>
        <w:t>(Quelle: www.diestandard.at, 1. November 2007)</w:t>
      </w:r>
    </w:p>
    <w:p>
      <w:pPr>
        <w:pStyle w:val="Normal"/>
        <w:rPr/>
      </w:pPr>
      <w:r>
        <w:rPr/>
      </w:r>
    </w:p>
    <w:p>
      <w:pPr>
        <w:pStyle w:val="Normal"/>
        <w:rPr/>
      </w:pPr>
      <w:r>
        <w:rPr/>
        <w:t>"Weihnachtsbummel. Mann für gewisse Stunden abzugeben. Salzburg. Weihnachtseinkäufe ohne begleitendes Nörgeln wird für Frauen in Salzburg auch in dieser Adventszeit möglich sein. Im Zentrum der Mozartstadt soll wieder ein Männerhort eingerichtet werden, wo Ehefrauen ihre bessere Hälfte abgeben können. (…) Um Verwechslungen zu vermeiden, erhalten die Ehefrauen für den abgegebenen Gatten ein Nummernticket – damit sie beim Einlösen auch den Richtigen zurückbekommen. (…) Nachdem die Einrichtung mit 1500 abgegebenen Männern ein Riesenerfolg war, soll sie in diesem Jahr wieder angeboten werden. Ehemänner werden dort von 16:00 bis 22:00 Uhr angenommen. Der Aufenthalt ist kostenlos. (…) Für Deutschland, wo Männer angeblich besondere Shoppingmuffel sind, könnte die Kerlekrippe sogar rund um das Jahr angeboten werden, meint Stadlbauer."</w:t>
      </w:r>
    </w:p>
    <w:p>
      <w:pPr>
        <w:pStyle w:val="Normal"/>
        <w:rPr/>
      </w:pPr>
      <w:r>
        <w:rPr/>
        <w:t>(Quelle: "Der Westen. Das Portal der WAZ Mediengruppe", 29. 11. 2007.)</w:t>
      </w:r>
    </w:p>
    <w:p>
      <w:pPr>
        <w:pStyle w:val="Normal"/>
        <w:rPr/>
      </w:pPr>
      <w:r>
        <w:rPr/>
      </w:r>
    </w:p>
    <w:p>
      <w:pPr>
        <w:pStyle w:val="Normal"/>
        <w:rPr/>
      </w:pPr>
      <w:r>
        <w:rPr/>
        <w:t>"Männerhort. In Salzburg stehen die Männer nicht mehr beim Weihnachtseinkauf im Weg. Achtung. In einem beheizten Zelt am Herbert-von-Karajan-Platz in Salzburg können noch bis einschließlich Sonntag Männer abgegeben werden. (…) hat dort einen Hort für Herren eingerichtet, die dem Weihnachtseinkauf apathisch im Wege stehen. Im Männerhort können sie (…) unter Spielzeugrennautos (…) wieder zu sich selbst finden.</w:t>
      </w:r>
    </w:p>
    <w:p>
      <w:pPr>
        <w:pStyle w:val="Normal"/>
        <w:rPr/>
      </w:pPr>
      <w:r>
        <w:rPr/>
        <w:t>Der Rekord vom Vorjahr, da im Advent 1500 Männer abgegeben wurden (vorsorglich mit Nummern versehen, um Verwechslungen bei der Annahme zu vermeiden), dürfte gebrochen werden. Für Männer, die nicht mehr abgeholt wurden – dazu gibt es betrüblich hohe Dunkelziffern – werden fixe Heimplätze gesucht.</w:t>
      </w:r>
    </w:p>
    <w:p>
      <w:pPr>
        <w:pStyle w:val="Normal"/>
        <w:rPr/>
      </w:pPr>
      <w:r>
        <w:rPr/>
        <w:t>Wien wartet leider mit keiner vergleichbaren Einrichtung auf. Hier mühen sich Frauen beim Einkauf noch mit elektronischer Fernsteuerung ab."</w:t>
      </w:r>
    </w:p>
    <w:p>
      <w:pPr>
        <w:pStyle w:val="Normal"/>
        <w:rPr/>
      </w:pPr>
      <w:r>
        <w:rPr/>
        <w:t>(Quelle: "Der Standard", 21. Dezember 2007)</w:t>
      </w:r>
    </w:p>
    <w:p>
      <w:pPr>
        <w:pStyle w:val="Normal"/>
        <w:rPr/>
      </w:pPr>
      <w:r>
        <w:rPr/>
      </w:r>
    </w:p>
    <w:p>
      <w:pPr>
        <w:pStyle w:val="Normal"/>
        <w:rPr/>
      </w:pPr>
      <w:r>
        <w:rPr/>
        <w:t>Dr. Gerti Senger, Psychotherapeutin: "Der verschreckte, gekrümmte Wurm in der männlichen Mitte …"</w:t>
      </w:r>
    </w:p>
    <w:p>
      <w:pPr>
        <w:pStyle w:val="Normal"/>
        <w:rPr/>
      </w:pPr>
      <w:r>
        <w:rPr/>
        <w:t>(Quelle: eine Website des Bundesministerium für Soziales und Konsumentenschutz, Wien, 2007)</w:t>
      </w:r>
    </w:p>
    <w:p>
      <w:pPr>
        <w:pStyle w:val="Normal"/>
        <w:rPr/>
      </w:pPr>
      <w:r>
        <w:rPr/>
        <w:t>---------------------------------------------------------------------</w:t>
      </w:r>
    </w:p>
    <w:p>
      <w:pPr>
        <w:pStyle w:val="Normal"/>
        <w:rPr/>
      </w:pPr>
      <w:r>
        <w:rPr/>
        <w:t>12.</w:t>
      </w:r>
    </w:p>
    <w:p>
      <w:pPr>
        <w:pStyle w:val="Normal"/>
        <w:rPr/>
      </w:pPr>
      <w:r>
        <w:rPr/>
        <w:t>"Jungen spielten gerne Machtspiele, sprächen wenig, äußerten wenig Emotionen, blieben in der Sprachentwicklung zurück. Mädchen spielten dagegen sehr differenziert, nähmen Emotionen von anderen wahr. Wegen dieser Unterschiede seien Jungen für Mädchen als Spielpartner nicht attraktiv. Mit 18 Jahren hinkten Männer in der metaemotionalen Kompetenz hinter den Frauen her. 'Und deshalb haben wir heute das große Problem, dass die Verständigung in der Partnerschaft oft an der fehlenden Kompetenz der Männer scheitert.'</w:t>
      </w:r>
    </w:p>
    <w:p>
      <w:pPr>
        <w:pStyle w:val="Normal"/>
        <w:rPr/>
      </w:pPr>
      <w:r>
        <w:rPr/>
        <w:t>Dass Frauen die Macht übernehmen werden, ist für ihn nur noch eine Frage der Zeit. Jungen und damit später die Männer seien auf die neuen Herausforderungen nicht vorbereitet. 'Sie scheitern und überlassen das Feld zunehmend den Frauen.'"</w:t>
      </w:r>
    </w:p>
    <w:p>
      <w:pPr>
        <w:pStyle w:val="Normal"/>
        <w:rPr/>
      </w:pPr>
      <w:r>
        <w:rPr/>
        <w:t>(Quelle: http://portal.gmx.net/de, 15. Februar 2008)</w:t>
      </w:r>
    </w:p>
    <w:p>
      <w:pPr>
        <w:pStyle w:val="Normal"/>
        <w:rPr/>
      </w:pPr>
      <w:r>
        <w:rPr/>
      </w:r>
    </w:p>
    <w:p>
      <w:pPr>
        <w:pStyle w:val="Normal"/>
        <w:rPr/>
      </w:pPr>
      <w:r>
        <w:rPr/>
        <w:t>"Er lernt es einfach nicht. Er, das ist der Vater meiner Kinder, mein Ehemann. Einer wie Hunderttausende anderer Männer, die sich redlich mühen, es Frauen Recht zu machen – und trotzdem immer wieder grandios scheitern, und sei es nur an der Wäsche.</w:t>
      </w:r>
    </w:p>
    <w:p>
      <w:pPr>
        <w:pStyle w:val="Normal"/>
        <w:rPr/>
      </w:pPr>
      <w:r>
        <w:rPr/>
        <w:t>Der Mann ist – für uns gefühlvolle und vielschichtige Frauen – letztlich nur ein schlichtes Wesen. Von Hormonen getrieben, lebt er in den Tag hinein. Schlürft morgens seinen Kaffee, geht ins Büro, legt abends die Füße auf die Couch und schaut Sportschau. (…) Repariert den Wasserhahn und wechselt Reifen, versteht aber nichts von großen Gefühlen."</w:t>
      </w:r>
    </w:p>
    <w:p>
      <w:pPr>
        <w:pStyle w:val="Normal"/>
        <w:rPr/>
      </w:pPr>
      <w:r>
        <w:rPr/>
        <w:t>(Quelle: "Emma" 2/08)</w:t>
      </w:r>
    </w:p>
    <w:p>
      <w:pPr>
        <w:pStyle w:val="Normal"/>
        <w:rPr/>
      </w:pPr>
      <w:r>
        <w:rPr/>
      </w:r>
    </w:p>
    <w:p>
      <w:pPr>
        <w:pStyle w:val="Normal"/>
        <w:rPr/>
      </w:pPr>
      <w:r>
        <w:rPr/>
        <w:t>"Ein Mann kocht nicht um des Essens willen. Er benötigt dazu Equipment und Publikum, drunter macht er es nicht. Nur wenn der Spieltrieb und die Eitelkeit befriedigt werden, sieht er darin einen Sinn. (…) ohne sich dabei zu produzieren wie David Copperfield bei einem Showauftritt in Las Vegas. (…) hatte von Männern gehört, die wegen einer Dose Ravioli oder einem Rührei die Küche in ein Schlachtfeld verwandelt hatten."</w:t>
      </w:r>
    </w:p>
    <w:p>
      <w:pPr>
        <w:pStyle w:val="Normal"/>
        <w:rPr/>
      </w:pPr>
      <w:r>
        <w:rPr/>
        <w:t>(Quelle: "Süddeutsche Zeitung", 26. 03. 2008)</w:t>
      </w:r>
    </w:p>
    <w:p>
      <w:pPr>
        <w:pStyle w:val="Normal"/>
        <w:rPr/>
      </w:pPr>
      <w:r>
        <w:rPr/>
      </w:r>
    </w:p>
    <w:p>
      <w:pPr>
        <w:pStyle w:val="Normal"/>
        <w:rPr/>
      </w:pPr>
      <w:r>
        <w:rPr/>
        <w:t>"Männer sind doofer"</w:t>
      </w:r>
    </w:p>
    <w:p>
      <w:pPr>
        <w:pStyle w:val="Normal"/>
        <w:rPr/>
      </w:pPr>
      <w:r>
        <w:rPr/>
        <w:t>(Quelle: Spiegel online, 7. April 2008)</w:t>
      </w:r>
    </w:p>
    <w:p>
      <w:pPr>
        <w:pStyle w:val="Normal"/>
        <w:rPr/>
      </w:pPr>
      <w:r>
        <w:rPr/>
      </w:r>
    </w:p>
    <w:p>
      <w:pPr>
        <w:pStyle w:val="Normal"/>
        <w:rPr/>
      </w:pPr>
      <w:r>
        <w:rPr/>
        <w:t>"'Besonders junge Männer haben es heute angesichts der neuen Rolle der Frau nicht einfach', sagt Brandenburg, die auch 1. Vorsitzende der Deutschen Gesellschaft für Sexualforschung ist. Sie sieht angesichts des neuen Weiblichen den 'Offensivauftrag des Mannes bröckeln'. So kämen vermehrt Paare in ihre Sprechstunde, die über Lustlosigkeit des Mannes klagen. Laut einer Umfrage des Kondomherstellers Durex wäre inzwischen jeder dritte Mann bereit, für Geld lebenslang auf Sex zu verzichten. Drei Viertel der Männer finden es auch vollkommen in Ordnung, wenn im Bett mal weniger läuft. Lediglich 38 Prozent der Frauen lassen sich zu dieser Aussage hinreißen. Eingeschüchtert befürchteten in einer Sex-Umfrage der Magazine 'GQ' und 'Glamour' 20 Prozent der Männer, dass ihre Partnerinnen öfter Sex haben wollten als sie. Der Mann ist orientierungslos, Zärtlichkeit ist ihm wichtig, ergab die Umfrage. Eine Forderung, die bei den (…) Frauen oft nicht einmal mehr Mitleid erregt."</w:t>
      </w:r>
    </w:p>
    <w:p>
      <w:pPr>
        <w:pStyle w:val="Normal"/>
        <w:rPr/>
      </w:pPr>
      <w:r>
        <w:rPr/>
        <w:t>(Quelle: "Die Welt", 14. April 2008)</w:t>
      </w:r>
    </w:p>
    <w:p>
      <w:pPr>
        <w:pStyle w:val="Normal"/>
        <w:rPr/>
      </w:pPr>
      <w:r>
        <w:rPr/>
      </w:r>
    </w:p>
    <w:p>
      <w:pPr>
        <w:pStyle w:val="Normal"/>
        <w:rPr/>
      </w:pPr>
      <w:r>
        <w:rPr/>
        <w:t>Auszug aus einem Werbetext für ein Hörbuch unter dem Titel: "Langenscheidt Deutsch – Mann/Mann – Deutsch": "'Wissen, was Ihr Mann wirklich meint'. Ob John Wayne, Sylvester Stallone oder Batman: Er identifiziert sich mit Superhelden, die kaum mehr Text haben als Buster Keaton. Fatal, denn Sprachlosigkeit steht hier zu Lande vor Alkoholismus auf der Liste der Scheidungsgründe. (…) Nicht allein, dass das verbale Repertoire des Mannes übersichtlich ist – ein hoher Prozentsatz besteht aus Unartikuliertem, das das Niveau, nun ja, in Richtung Gorillakäfig senkt. (…) Vokabeln wie Yaf, Arghhh, Frrrp, Hyaa oder Mmph stellen eine Frau nicht nur vor etymologische, sondern auch vor alltägliche Probleme. Mit Hilfe dieses Hörbuchs wird sie endlich wissen, ob ihr sprachlicher Primat Zuckerbrot oder Peitsche braucht. (…) Die wortgewandten Expertinnen übersetzen hier nicht nur maskulines Kauderwelsch (…) Von 'Arghhh!' bis 'Rrrrrgh!': Übersetzungen für die wichtigsten Urlaute des Mannes. (…)"</w:t>
      </w:r>
    </w:p>
    <w:p>
      <w:pPr>
        <w:pStyle w:val="Normal"/>
        <w:rPr/>
      </w:pPr>
      <w:r>
        <w:rPr/>
        <w:t>(Quelle: Werbedruckschrift, Anfang Mai 2008)</w:t>
      </w:r>
    </w:p>
    <w:p>
      <w:pPr>
        <w:pStyle w:val="Normal"/>
        <w:rPr/>
      </w:pPr>
      <w:r>
        <w:rPr/>
      </w:r>
    </w:p>
    <w:p>
      <w:pPr>
        <w:pStyle w:val="Normal"/>
        <w:rPr/>
      </w:pPr>
      <w:r>
        <w:rPr/>
        <w:t>"Das weibliche Hirn ist eben ausgereifter, und der Vorwurf der Frauen, Männer seien gefühllos, scheint sich zu bestätigen. (…) und Frau muss eben wissen, wo sie nach den tiefen Gefühlen des von Natur aus minder beschenkten Homo Sapiens suchen muss."</w:t>
      </w:r>
    </w:p>
    <w:p>
      <w:pPr>
        <w:pStyle w:val="Normal"/>
        <w:rPr/>
      </w:pPr>
      <w:r>
        <w:rPr/>
        <w:t>(Quelle: "Main-Rheiner Allgemeine Zeitung", 27. 05. 2008)</w:t>
      </w:r>
    </w:p>
    <w:p>
      <w:pPr>
        <w:pStyle w:val="Normal"/>
        <w:rPr/>
      </w:pPr>
      <w:r>
        <w:rPr/>
      </w:r>
    </w:p>
    <w:p>
      <w:pPr>
        <w:pStyle w:val="Normal"/>
        <w:rPr/>
      </w:pPr>
      <w:r>
        <w:rPr/>
        <w:t>"Langenscheidt Deutsch – Mann/Mann – Deutsch: Männerverstehen leicht gemacht (Gebundene Ausgabe).</w:t>
      </w:r>
    </w:p>
    <w:p>
      <w:pPr>
        <w:pStyle w:val="Normal"/>
        <w:rPr/>
      </w:pPr>
      <w:r>
        <w:rPr/>
        <w:t>(…) was Männer wirklich meinen, wenn sie die für ihresgleichen typischen Sprachhülsen absondern. Wenn sie denn überhaupt sprechen, (…) Entsprechend ist auch ihr Wortschatz übersichtlich, werden manche Wörter gleich durch Geräusche ersetzt. Und so bedeute 'MMPH' soviel wie 'Peinlich!' oder sei 'Joa!' ein Ausruf des Stolzes ('Beispiel: Endlich die Porzellan-Fliege im Urinal getroffen!'). (…) Die nämlich haben weder Geschmack noch Manieren, sind notorische Lügner und Nieten im Bett (wollen aber trotzdem ständig Sex). Und natürlich sind sie auch noch von mäßigem Verstand: 'Männer brauchen direkte Ansprache, einfache Sätze, klare Anweisungen. Mit Interpretationsspielraum können sie nichts anfangen.' (…) Was Männer so von sich geben, ist Frauen meist so rätselhaft wie der Gesang der Buckelwale. – Kein Wunder: Bekanntlich hat ein Mann ja einen Vorrat von 2000 Wörtern pro Tag. Wenn der erschöpft ist, greift der Mann notgedrungen auf Laute zurück ..."</w:t>
      </w:r>
    </w:p>
    <w:p>
      <w:pPr>
        <w:pStyle w:val="Normal"/>
        <w:rPr/>
      </w:pPr>
      <w:r>
        <w:rPr/>
        <w:t>(Quelle: Amazon-Buchbeschreibung, gefunden Anfang Juni 2008)</w:t>
      </w:r>
    </w:p>
    <w:p>
      <w:pPr>
        <w:pStyle w:val="Normal"/>
        <w:rPr/>
      </w:pPr>
      <w:r>
        <w:rPr/>
      </w:r>
    </w:p>
    <w:p>
      <w:pPr>
        <w:pStyle w:val="Normal"/>
        <w:rPr/>
      </w:pPr>
      <w:r>
        <w:rPr/>
        <w:t>"Das Y-Chromosom wird als verkrüppeltes X-Chromosom erkannt."</w:t>
      </w:r>
    </w:p>
    <w:p>
      <w:pPr>
        <w:pStyle w:val="Normal"/>
        <w:rPr/>
      </w:pPr>
      <w:r>
        <w:rPr/>
        <w:t>(Quelle: www.kindergartenpaedagogik.de, gefunden im Juni 2008)</w:t>
      </w:r>
    </w:p>
    <w:p>
      <w:pPr>
        <w:pStyle w:val="Normal"/>
        <w:rPr/>
      </w:pPr>
      <w:r>
        <w:rPr/>
      </w:r>
    </w:p>
    <w:p>
      <w:pPr>
        <w:pStyle w:val="Normal"/>
        <w:rPr/>
      </w:pPr>
      <w:r>
        <w:rPr/>
        <w:t>"Männer in der Krise?</w:t>
      </w:r>
    </w:p>
    <w:p>
      <w:pPr>
        <w:pStyle w:val="Normal"/>
        <w:rPr/>
      </w:pPr>
      <w:r>
        <w:rPr/>
        <w:t>Mannsbilder.</w:t>
      </w:r>
    </w:p>
    <w:p>
      <w:pPr>
        <w:pStyle w:val="Normal"/>
        <w:rPr/>
      </w:pPr>
      <w:r>
        <w:rPr/>
        <w:t>Sendung am Freitag, 13. 06. 2008, 22:00 bis 23:30 Uhr.</w:t>
      </w:r>
    </w:p>
    <w:p>
      <w:pPr>
        <w:pStyle w:val="Normal"/>
        <w:rPr/>
      </w:pPr>
      <w:r>
        <w:rPr/>
        <w:t>Unersättlich sind sie, ignorant, tollpatschig, mal großmaulig, aber wenn es darauf ankommt, kleinlaut, dazu oft zeugungsunwillig – und dabei zutiefst verunsichert. Die Herren der Schöpfung stecken in der Krise, heißt es."</w:t>
      </w:r>
    </w:p>
    <w:p>
      <w:pPr>
        <w:pStyle w:val="Normal"/>
        <w:rPr/>
      </w:pPr>
      <w:r>
        <w:rPr/>
        <w:t>(Quelle: www.swr.de/nachtcafe, Juni 2008)</w:t>
      </w:r>
    </w:p>
    <w:p>
      <w:pPr>
        <w:pStyle w:val="Normal"/>
        <w:rPr/>
      </w:pPr>
      <w:r>
        <w:rPr/>
      </w:r>
    </w:p>
    <w:p>
      <w:pPr>
        <w:pStyle w:val="Normal"/>
        <w:rPr/>
      </w:pPr>
      <w:r>
        <w:rPr/>
        <w:t>"(…) Sätzchen (…), die bewiesen, was wir Frauen immer schon gewusst haben: Dass wir von Natur aus überlegen sind."</w:t>
      </w:r>
    </w:p>
    <w:p>
      <w:pPr>
        <w:pStyle w:val="Normal"/>
        <w:rPr/>
      </w:pPr>
      <w:r>
        <w:rPr/>
        <w:t>(Quelle: "Wiener Zeitung", 20. Juni 2008)</w:t>
      </w:r>
    </w:p>
    <w:p>
      <w:pPr>
        <w:pStyle w:val="Normal"/>
        <w:rPr/>
      </w:pPr>
      <w:r>
        <w:rPr/>
      </w:r>
    </w:p>
    <w:p>
      <w:pPr>
        <w:pStyle w:val="Normal"/>
        <w:rPr/>
      </w:pPr>
      <w:r>
        <w:rPr/>
        <w:t>"Die Frauenbewegung hat enorm zur Zivilisierung des männlichen Affen beigetragen (…) 'Halbe Männer, ganze Frauen.'"</w:t>
      </w:r>
    </w:p>
    <w:p>
      <w:pPr>
        <w:pStyle w:val="Normal"/>
        <w:rPr/>
      </w:pPr>
      <w:r>
        <w:rPr/>
        <w:t>(Quelle: "Der Spiegel" Nr. 26/23. 6. 2008)</w:t>
      </w:r>
    </w:p>
    <w:p>
      <w:pPr>
        <w:pStyle w:val="Normal"/>
        <w:rPr/>
      </w:pPr>
      <w:r>
        <w:rPr/>
      </w:r>
    </w:p>
    <w:p>
      <w:pPr>
        <w:pStyle w:val="Normal"/>
        <w:rPr/>
      </w:pPr>
      <w:r>
        <w:rPr/>
        <w:t>"'Ein Mann, der (…) die Kinder hütet, ist ja wohl das Asexuellste, das es gibt', gibt auch Psychotherapeutin Gerti Senger (…) zu Protokoll."</w:t>
      </w:r>
    </w:p>
    <w:p>
      <w:pPr>
        <w:pStyle w:val="Normal"/>
        <w:rPr/>
      </w:pPr>
      <w:r>
        <w:rPr/>
        <w:t>(Quelle: "weekend Magazin" Nr. 13, 28./29. Juni 2008)</w:t>
      </w:r>
    </w:p>
    <w:p>
      <w:pPr>
        <w:pStyle w:val="Normal"/>
        <w:rPr/>
      </w:pPr>
      <w:r>
        <w:rPr/>
      </w:r>
    </w:p>
    <w:p>
      <w:pPr>
        <w:pStyle w:val="Normal"/>
        <w:rPr/>
      </w:pPr>
      <w:r>
        <w:rPr/>
        <w:t>"Sie wollen mehr, besser und länger. Die neue Lust der Frauen. Die Frau von heute strotzt vor Selbstvertrauen, ist attraktiv, gebildet und unabhängig. Jetzt holt sie sich auch im Bett, was sie will. Und die Männer? Sie sind erst mal überfordert.</w:t>
      </w:r>
    </w:p>
    <w:p>
      <w:pPr>
        <w:pStyle w:val="Normal"/>
        <w:rPr/>
      </w:pPr>
      <w:r>
        <w:rPr/>
        <w:t>(…) Erfolgreiche Frauen machen sich lustvoll auf die Jagd und schleppen Männer ab. (…) Es sind die Frauen, die künftig beim Sex den Ton angeben. (…) Bewusst umgeben sie sich mit einer verführerischen Aura, tragen heiße Dessous und erotische Accessoires. (…) sind (…) Strateginnen der Erotik. Es macht ihnen Spaß, Männer zu reizen und mit ihnen zu spielen. Sie wollen Sex um ihrer selbst willen, nicht mehr einem Partner zuliebe, und fordern die Befriedigung ihrer Bedürfnisse hier und jetzt.</w:t>
      </w:r>
    </w:p>
    <w:p>
      <w:pPr>
        <w:pStyle w:val="Normal"/>
        <w:rPr/>
      </w:pPr>
      <w:r>
        <w:rPr/>
        <w:t>Und wie reagieren Männer auf diese geballte Ladung Frau? 'Sie sind verwirrt und verängstigt', sagt Klaus Heer. 'Sie wissen nicht mehr, was sie im Bett genau tun müssen. Die Folge ist, dass sie sich verunsichert zurückziehen.' Sie verlieren die Lust am Sex.</w:t>
      </w:r>
    </w:p>
    <w:p>
      <w:pPr>
        <w:pStyle w:val="Normal"/>
        <w:rPr/>
      </w:pPr>
      <w:r>
        <w:rPr/>
        <w:t>Viele Paar- und Sexualtherapeuten beobachten eine fatale Tendenz: Dem Mann droht die Identitätskrise. Die Frauen im Aufbruch drängen mit ihrer Emanzipiertheit die Männer in die Defensive – im Job, in der Familie und eben auch im Bett. 'Frauen haben zu ihren ursprünglichen Stärken neue hinzugewonnen und sich vervollkommnet', sagt der deutsche Psychoanalytiker Horst-Eberhard Richter. Die Männer dagegen seien 'geblieben, was sie waren' und stellen sich nun gemessen an den Frauen, als 'unvollständige, sozusagen halbe Wesen' dar.</w:t>
      </w:r>
    </w:p>
    <w:p>
      <w:pPr>
        <w:pStyle w:val="Normal"/>
        <w:rPr/>
      </w:pPr>
      <w:r>
        <w:rPr/>
        <w:t>Der Zürcher Psychoanalytiker Markus Fäh (50) trifft bei seiner Arbeit immer wieder auf diese Verunsicherung: 'Der Mann fühlt sich bedroht, weil er ständig in Frage gestellt wird. Psychologisch gesehen, ist er das schwache Geschlecht.' Daran sind die Männer selber schuld, meint Fäh: 'Sie haben ihre Hausaufgaben nicht gemacht. (…)'</w:t>
      </w:r>
    </w:p>
    <w:p>
      <w:pPr>
        <w:pStyle w:val="Normal"/>
        <w:rPr/>
      </w:pPr>
      <w:r>
        <w:rPr/>
        <w:t>Dabei wäre es so einfach. Fäh: 'Der Mann muss etwas mehr Gefühl zulassen, einfach etwas weiblicher und sinnlicher sein. Dann kann er es entspannt genießen, wenn er verführt wird.'</w:t>
      </w:r>
    </w:p>
    <w:p>
      <w:pPr>
        <w:pStyle w:val="Normal"/>
        <w:rPr/>
      </w:pPr>
      <w:r>
        <w:rPr/>
        <w:t>(…) 'Ergreift die Frau die Initiative, überfordert das Männer. Sie wollen immer noch die Jäger sein, die eine Frau erbeuten.'"</w:t>
      </w:r>
    </w:p>
    <w:p>
      <w:pPr>
        <w:pStyle w:val="Normal"/>
        <w:rPr/>
      </w:pPr>
      <w:r>
        <w:rPr/>
        <w:t>(Quelle: "Blick", 29. 06. 2008)</w:t>
      </w:r>
    </w:p>
    <w:p>
      <w:pPr>
        <w:pStyle w:val="Normal"/>
        <w:rPr/>
      </w:pPr>
      <w:r>
        <w:rPr/>
      </w:r>
    </w:p>
    <w:p>
      <w:pPr>
        <w:pStyle w:val="Normal"/>
        <w:rPr/>
      </w:pPr>
      <w:r>
        <w:rPr/>
        <w:t>"Der Mann in der Krise. Ein Gockel, der so gerne größer wäre. (…) Deshalb ist es vielleicht auch sinnvoll, wenn Scheidungskinder in der Mehrzahl der Fälle bei der Mutter bleiben. Die Frau hat wohl eher das Talent und das Bedürfnis, ein Kind großzuziehen, als ihr Exmann."</w:t>
      </w:r>
    </w:p>
    <w:p>
      <w:pPr>
        <w:pStyle w:val="Normal"/>
        <w:rPr/>
      </w:pPr>
      <w:r>
        <w:rPr/>
        <w:t>(Quelle: "Frankfurter Allgemeine Zeitung", 04. Juli 2008)</w:t>
      </w:r>
    </w:p>
    <w:p>
      <w:pPr>
        <w:pStyle w:val="Normal"/>
        <w:rPr/>
      </w:pPr>
      <w:r>
        <w:rPr/>
      </w:r>
    </w:p>
    <w:p>
      <w:pPr>
        <w:pStyle w:val="Normal"/>
        <w:rPr/>
      </w:pPr>
      <w:r>
        <w:rPr/>
        <w:t>"Der Mann von morgen. Lauter Problembärchen. (…) Das 21. Jahrhundert hat für den Mann nicht sehr erhebend begonnen. (…) Doch in jüngster Zeit läuft es nicht mehr richtig rund. Es häufen sich Mängelbefunde. Im postheroischen Zeitalter, so hört man, wisse der Mann nicht mehr viel mit sich anzufangen. (…) Der Mann von heute dreht deshalb ratlos Runden auf fahrbaren Rasenmähern oder versinkt tagelang vor Videospielen. (…) Neuerdings arbeiten Frauen auch ganz gern in interessanten Berufen. Das sorgt bei Männern für zusätzliche Verwirrung und erhöhten Konkurrenzdruck. Damit kommt der Mann nicht klar, folglich drückt er sich vor dem Erwachsenwerden, der Übernahme von Verantwortung und vor langfristigen Bindungen. (…) Im Knabenalter entwickelt er sich mehr und mehr zum Schulversager. (…) Frauen dagegen sind oft tatsächlich teamfähig, kommunikativ und emotional intelligent. Ein paar Jahre (…) haben ausgereicht, um den Mann in ein psychisch labiles Problembärchen zu verwandeln. Es scheint, als haben die Jungen das ewige Pausenhofspiel 'Die Mädchen fangen die Jungen' für immer verloren. Und weil Jungs schlecht verlieren können, werden sie verhaltensauffällig. (…) Väter (…) steckten selbst in der Identitätskrise."</w:t>
      </w:r>
    </w:p>
    <w:p>
      <w:pPr>
        <w:pStyle w:val="Normal"/>
        <w:rPr/>
      </w:pPr>
      <w:r>
        <w:rPr/>
        <w:t>(Quelle: "Frankfurter Allgemeine Zeitung", 04. Juli 2008)</w:t>
      </w:r>
    </w:p>
    <w:p>
      <w:pPr>
        <w:pStyle w:val="Normal"/>
        <w:rPr/>
      </w:pPr>
      <w:r>
        <w:rPr/>
      </w:r>
    </w:p>
    <w:p>
      <w:pPr>
        <w:pStyle w:val="Normal"/>
        <w:rPr/>
      </w:pPr>
      <w:r>
        <w:rPr/>
        <w:t>"Hätten wir Männer nur ein klein bisschen Verstand, (…) wenn wir noch zu irgendwas gut wären. (...) Ich glaube fest daran (…), dass Gott bei der Erschaffung der Welt den größten Teil des Sechsten Tages damit verbracht hat, die äußere Gestalt der Frauen zu kreieren. (…) Wie war Gott drauf, als wir an der Reihe waren? Es sieht ganz so aus, als ob er alle Tricks verbraucht hätte bei der Erschaffung der Frauen. Als er dann zu uns kam, wollte er offensichtlich nur noch ganz schnell fertig werden, um sich Wichtigerem widmen zu können, beispielsweise dem Siebten Tag, dem Tag der Ruhe."</w:t>
      </w:r>
    </w:p>
    <w:p>
      <w:pPr>
        <w:pStyle w:val="Normal"/>
        <w:rPr/>
      </w:pPr>
      <w:r>
        <w:rPr/>
        <w:t>(Quelle: Michel Moore, amerikanischer Filmemacher, gefunden im Juli 2008.)</w:t>
      </w:r>
    </w:p>
    <w:p>
      <w:pPr>
        <w:pStyle w:val="Normal"/>
        <w:rPr/>
      </w:pPr>
      <w:r>
        <w:rPr/>
      </w:r>
    </w:p>
    <w:p>
      <w:pPr>
        <w:pStyle w:val="Normal"/>
        <w:rPr/>
      </w:pPr>
      <w:r>
        <w:rPr/>
        <w:t>"Frauen sind die Sieger der Evolution (…) Die Frauenbewegung hat zur Zivilisierung des männlichen Affen enorm beigetragen. (…) Diplomatischer ausgedrückt: Männer sind geblieben, was sie sind, gemessen an der Frau unvollständige, halbe Wesen. (…) Denn egal, ob sich der Mann als sanfter Softie oder aggressiver Angstbeißer auf die Gleichberechtigung einstellt: Die Folge ist eine verheerende Existenzkrise. Was ist vom Mann geblieben?"</w:t>
      </w:r>
    </w:p>
    <w:p>
      <w:pPr>
        <w:pStyle w:val="Normal"/>
        <w:rPr/>
      </w:pPr>
      <w:r>
        <w:rPr/>
        <w:t>(Quelle: "Weltwoche" Nummer 31/31. Juli 2008.)</w:t>
      </w:r>
    </w:p>
    <w:p>
      <w:pPr>
        <w:pStyle w:val="Normal"/>
        <w:rPr/>
      </w:pPr>
      <w:r>
        <w:rPr/>
      </w:r>
    </w:p>
    <w:p>
      <w:pPr>
        <w:pStyle w:val="Normal"/>
        <w:rPr/>
      </w:pPr>
      <w:r>
        <w:rPr/>
        <w:t>"Hier können Sie in die Trickkiste greifen. Warten Sie bis er aus der Wohnung ist. Lassen Sie dann ein neues Schloss einbauen. Kommt er dann nach Hause und verlangt lautstark, eingelassen zu werden, rufen Sie die Polizei. Schildern Sie, dass Ihr Mann gewalttätig wird, dass Sie ihm Trennungsjahr leben und dauernd Angst vor ihm hätten; die Beamten werden ihn mitnehmen." (Hervorhebung im Text durch den Autor.)</w:t>
      </w:r>
    </w:p>
    <w:p>
      <w:pPr>
        <w:pStyle w:val="Normal"/>
        <w:rPr/>
      </w:pPr>
      <w:r>
        <w:rPr/>
        <w:t>(Quelle: Karin Dietl-Wichmann {ehemalige Chefredakteurin von "Bunte" und "Cosmopolitan" und zum Zeitpunkt der Buchveröffentlichung eine der führenden Society-Expertinnen Deutschlands}: "Lass dich endlich scheiden". Heyne Verlag, München, 2008.</w:t>
      </w:r>
    </w:p>
    <w:p>
      <w:pPr>
        <w:pStyle w:val="Normal"/>
        <w:rPr/>
      </w:pPr>
      <w:r>
        <w:rPr/>
        <w:t>In einer Buchbesprechung der Talkshow "3 nach 9" vom 25. Juli 2008 auf Radio Bremen TV sagte die Moderatorin dazu: "Wer von den Zuschauerinnen sich mit dem Gedanken trägt, sich scheiden zu lassen; hier finden Sie wertvolle Tipps; und es macht auch Spaß zu lesen ...")</w:t>
      </w:r>
    </w:p>
    <w:p>
      <w:pPr>
        <w:pStyle w:val="Normal"/>
        <w:rPr/>
      </w:pPr>
      <w:r>
        <w:rPr/>
      </w:r>
    </w:p>
    <w:p>
      <w:pPr>
        <w:pStyle w:val="Normal"/>
        <w:rPr/>
      </w:pPr>
      <w:r>
        <w:rPr/>
        <w:t>"Doch selbst dazu (zur Selbstbefriedigung, Anm.) fehlt Männern immer öfter die Lust: (…) so haben inzwischen auch sie keinen Bock auf Sex (…) würden viele auch den Schwanz einziehen, wenn sie es mit einer selbstbewussten Partnerin zu tun haben. Denn immer mehr Frauen holen sich inzwischen, was sie wollen. Und das verunsichert so manchen Vertreter des einst so starken Geschlechts. Und wem einmal die Lust vergangen ist, dem hilft auch kein Viagra."</w:t>
      </w:r>
    </w:p>
    <w:p>
      <w:pPr>
        <w:pStyle w:val="Normal"/>
        <w:rPr/>
      </w:pPr>
      <w:r>
        <w:rPr/>
        <w:t>(Quelle: "Augustin", Nummer 233/234. August 2008.)</w:t>
      </w:r>
    </w:p>
    <w:p>
      <w:pPr>
        <w:pStyle w:val="Normal"/>
        <w:rPr/>
      </w:pPr>
      <w:r>
        <w:rPr/>
      </w:r>
    </w:p>
    <w:p>
      <w:pPr>
        <w:pStyle w:val="Normal"/>
        <w:rPr/>
      </w:pPr>
      <w:r>
        <w:rPr/>
        <w:t>"Bring den Müll raus, Schatz! Starke Frauen und ihre Schattenmänner. Alles nur Pantoffelhelden."</w:t>
      </w:r>
    </w:p>
    <w:p>
      <w:pPr>
        <w:pStyle w:val="Normal"/>
        <w:rPr/>
      </w:pPr>
      <w:r>
        <w:rPr/>
        <w:t>(Quelle: Titelblattschlagzeile von "Seitenblicke" Nr. 33, 14. August 2008)</w:t>
      </w:r>
    </w:p>
    <w:p>
      <w:pPr>
        <w:pStyle w:val="Normal"/>
        <w:rPr/>
      </w:pPr>
      <w:r>
        <w:rPr/>
      </w:r>
    </w:p>
    <w:p>
      <w:pPr>
        <w:pStyle w:val="Normal"/>
        <w:rPr/>
      </w:pPr>
      <w:r>
        <w:rPr/>
        <w:t>"Tipps für die Männerdressur (…) Der Schlüssel könnte indes in einem Rezept liegen, das die amerikanische Journalistin Amy Sutherland aus dem Bereich des Tiertrainings kopiert hat. Sie hat ihren Ehemann ausgiebig trainiert, so wie Hunde, Elefanten oder Delfine erzogen werden.</w:t>
      </w:r>
    </w:p>
    <w:p>
      <w:pPr>
        <w:pStyle w:val="Normal"/>
        <w:rPr/>
      </w:pPr>
      <w:r>
        <w:rPr/>
        <w:t>Sutherland kam auf diese ungewöhnliche Idee, als sie wochenlang für einen Artikel über Trainer recherchierte, die Tieren Gehorsam und Kunststücke beibringen. Auf dem Heimweg fiel ihr ein: Das wende ich mal auf meinen Mann Scott an!"</w:t>
      </w:r>
    </w:p>
    <w:p>
      <w:pPr>
        <w:pStyle w:val="Normal"/>
        <w:rPr/>
      </w:pPr>
      <w:r>
        <w:rPr/>
        <w:t>(Quelle: "taz", 26. 08. 2008)</w:t>
      </w:r>
    </w:p>
    <w:p>
      <w:pPr>
        <w:pStyle w:val="Normal"/>
        <w:rPr/>
      </w:pPr>
      <w:r>
        <w:rPr/>
      </w:r>
    </w:p>
    <w:p>
      <w:pPr>
        <w:pStyle w:val="Normal"/>
        <w:rPr/>
      </w:pPr>
      <w:r>
        <w:rPr/>
        <w:t>"(…) doch jetzt schaltete die Liebestolle auf Turbogang. Schwupps, war die Hose unten und die Action ging los – nur ihr 'Auserwählter' wollte nicht mitspielen."</w:t>
      </w:r>
    </w:p>
    <w:p>
      <w:pPr>
        <w:pStyle w:val="Normal"/>
        <w:rPr/>
      </w:pPr>
      <w:r>
        <w:rPr/>
        <w:t>(Quelle: "Express", 19. 09. 2008. Der Bericht handelte von dem "witzigen (?)" Fall, in dem eine Frau in der deutschen Stadt Witten mit einem gefesselten Mann den Geschlechtsverkehr erzwingen wollte.)</w:t>
      </w:r>
    </w:p>
    <w:p>
      <w:pPr>
        <w:pStyle w:val="Normal"/>
        <w:rPr/>
      </w:pPr>
      <w:r>
        <w:rPr/>
        <w:t>---------------------------------------------------------------------</w:t>
      </w:r>
    </w:p>
    <w:p>
      <w:pPr>
        <w:pStyle w:val="Normal"/>
        <w:rPr/>
      </w:pPr>
      <w:r>
        <w:rPr/>
        <w:t>13.</w:t>
      </w:r>
    </w:p>
    <w:p>
      <w:pPr>
        <w:pStyle w:val="Normal"/>
        <w:rPr/>
      </w:pPr>
      <w:r>
        <w:rPr/>
        <w:t>"Lasst die Männer nicht in Ruhe!"</w:t>
      </w:r>
    </w:p>
    <w:p>
      <w:pPr>
        <w:pStyle w:val="Normal"/>
        <w:rPr/>
      </w:pPr>
      <w:r>
        <w:rPr/>
        <w:t>(Quelle: "Die Zeit")</w:t>
      </w:r>
    </w:p>
    <w:p>
      <w:pPr>
        <w:pStyle w:val="Normal"/>
        <w:rPr/>
      </w:pPr>
      <w:r>
        <w:rPr/>
      </w:r>
    </w:p>
    <w:p>
      <w:pPr>
        <w:pStyle w:val="Normal"/>
        <w:rPr/>
      </w:pPr>
      <w:r>
        <w:rPr/>
        <w:t>"Aber angesichts einer Generation emotional unreifer Männer, die Heirat als das letzte sehen, das sie gerade noch vor ihrem Tod zu tun gedenken, (…)"</w:t>
      </w:r>
    </w:p>
    <w:p>
      <w:pPr>
        <w:pStyle w:val="Normal"/>
        <w:rPr/>
      </w:pPr>
      <w:r>
        <w:rPr/>
        <w:t>(Molly Watson, britische Kolumnistin)</w:t>
      </w:r>
    </w:p>
    <w:p>
      <w:pPr>
        <w:pStyle w:val="Normal"/>
        <w:rPr/>
      </w:pPr>
      <w:r>
        <w:rPr/>
      </w:r>
    </w:p>
    <w:p>
      <w:pPr>
        <w:pStyle w:val="Normal"/>
        <w:rPr/>
      </w:pPr>
      <w:r>
        <w:rPr/>
        <w:t>"Meine Gefühle den Männern gegenüber sind das Ergebnis meiner Erfahrung. Ich empfinde wenig Sympathie für sie. Wie ein Jude, der gerade aus Dachau entlassen worden ist, sehe ich, wie der junge hübsche Nazisoldat sich windend, mit einer Kugel im Bauch, zu Boden fällt, und ich sehe nur kurz hin und gehe weiter. Ich brauche nicht einmal mit den Schultern zu zucken: Es berührt mich nicht. Männer sind Nazis, durch und durch. Ihr Tod ist also historisch gerechtfertigt."</w:t>
      </w:r>
    </w:p>
    <w:p>
      <w:pPr>
        <w:pStyle w:val="Normal"/>
        <w:rPr/>
      </w:pPr>
      <w:r>
        <w:rPr/>
        <w:t>(Quelle: Marilyn French: "Frauen". Rowohlt Verlag.)</w:t>
      </w:r>
    </w:p>
    <w:p>
      <w:pPr>
        <w:pStyle w:val="Normal"/>
        <w:rPr/>
      </w:pPr>
      <w:r>
        <w:rPr/>
      </w:r>
    </w:p>
    <w:p>
      <w:pPr>
        <w:pStyle w:val="Normal"/>
        <w:rPr/>
      </w:pPr>
      <w:r>
        <w:rPr/>
        <w:t>"Ein toter Vater ist Rücksicht in höchster Vollendung."</w:t>
      </w:r>
    </w:p>
    <w:p>
      <w:pPr>
        <w:pStyle w:val="Normal"/>
        <w:rPr/>
      </w:pPr>
      <w:r>
        <w:rPr/>
        <w:t>(Quelle: Maureen Green, amerikanische Feministin)</w:t>
      </w:r>
    </w:p>
    <w:p>
      <w:pPr>
        <w:pStyle w:val="Normal"/>
        <w:rPr/>
      </w:pPr>
      <w:r>
        <w:rPr/>
      </w:r>
    </w:p>
    <w:p>
      <w:pPr>
        <w:pStyle w:val="Normal"/>
        <w:rPr/>
      </w:pPr>
      <w:r>
        <w:rPr/>
        <w:t>"Ich finde, Männerhass ist eine mögliche und ehrenwerte politische Handlung."</w:t>
      </w:r>
    </w:p>
    <w:p>
      <w:pPr>
        <w:pStyle w:val="Normal"/>
        <w:rPr/>
      </w:pPr>
      <w:r>
        <w:rPr/>
        <w:t>(Quelle: Robin Morgan, amerikanische Feministin)</w:t>
      </w:r>
    </w:p>
    <w:p>
      <w:pPr>
        <w:pStyle w:val="Normal"/>
        <w:rPr/>
      </w:pPr>
      <w:r>
        <w:rPr/>
      </w:r>
    </w:p>
    <w:p>
      <w:pPr>
        <w:pStyle w:val="Normal"/>
        <w:rPr/>
      </w:pPr>
      <w:r>
        <w:rPr/>
        <w:t>"(...) Der Mann: Der Prahlhans.</w:t>
      </w:r>
    </w:p>
    <w:p>
      <w:pPr>
        <w:pStyle w:val="Normal"/>
        <w:rPr/>
      </w:pPr>
      <w:r>
        <w:rPr/>
        <w:t>Der Mann ist ein Prahlhans. Er leidet unter Bindungsangst, Liebesangst, Gefühlsflucht. Er hat keine Gefühle. Männer sind einfach traurige Figuren.</w:t>
      </w:r>
    </w:p>
    <w:p>
      <w:pPr>
        <w:pStyle w:val="Normal"/>
        <w:rPr/>
      </w:pPr>
      <w:r>
        <w:rPr/>
        <w:t>Der Mann: Der Angsthase.</w:t>
      </w:r>
    </w:p>
    <w:p>
      <w:pPr>
        <w:pStyle w:val="Normal"/>
        <w:rPr/>
      </w:pPr>
      <w:r>
        <w:rPr/>
        <w:t>Vor den neuen Frauen hat er Angst. Sie sind arrogant, brutal und üben Macht mit Genuss aus. Die Männer verharren geknickt in einer Mischung aus Scham und Faszination, da die Machofrau überheblich, egoistisch, kompromisslos ist – und alles von der männlichen Machoart gelernt hat. Da lobe ich mir die Ego-Frauen: Sie sind aggressiv, lustvoll, egoistisch."</w:t>
      </w:r>
    </w:p>
    <w:p>
      <w:pPr>
        <w:pStyle w:val="Normal"/>
        <w:rPr/>
      </w:pPr>
      <w:r>
        <w:rPr/>
      </w:r>
    </w:p>
    <w:p>
      <w:pPr>
        <w:pStyle w:val="Normal"/>
        <w:rPr/>
      </w:pPr>
      <w:r>
        <w:rPr/>
        <w:t>"Wir Frauen sind einfach besser! An dieser Tatsache knabbert jetzt sicher so mancher Mann: Frauen sind genialer, gesünder und cleverer. (…) Männer sind wehleidiger, Frauen können mit Schmerzen viel besser umgehen. (…) Stärke: Gefühl zeigen. Männer leiden im Stillen: Nach außen hin mimen sie den starken Helden, aber ihre Seele weint heimlich. Ganz anders gehen wir Frauen mit Krisen um. Wir reden über Sorgen, Nöte, Empfindungen und bauen dadurch Stress ab. (…) Intelligenz ist weiblich. Jetzt bloß nicht laut aufjaulen, liebe Männer. Aber es ist einfach eine Tatsache. (…) Niederlagen wegstecken. Fehler macht jeder mal. Während Männer sie lapidar unter dem Aspekt 'dumm gelaufen' abhaken, gehen Frauen der Sache auf den Grund. Nach dem Motto: 'Das passiert mir nicht noch einmal.' Jede bewältigte Schwierigkeit macht uns Frauen noch stärker, während die Herren der Schöpfung eher dazu neigen, die eigene Unzulänglichkeit zu vertuschen."</w:t>
      </w:r>
    </w:p>
    <w:p>
      <w:pPr>
        <w:pStyle w:val="Normal"/>
        <w:rPr/>
      </w:pPr>
      <w:r>
        <w:rPr/>
      </w:r>
    </w:p>
    <w:p>
      <w:pPr>
        <w:pStyle w:val="Normal"/>
        <w:rPr/>
      </w:pPr>
      <w:r>
        <w:rPr/>
        <w:t>"Die Erfindung Mann ist das größte Fehlprodukt der Evolution! (...) Wir können weitaus besser mit Schmerzen umgehen, sind widerstandsfähiger und robuster als diese Mimosen. (...) In einigen Jahrhunderten ist das männliche Y-Chromosom so weit degeneriert, dass es dann keine Männer mehr gibt. Sie sterben einfach aus. Einige Tausend Jahre später wird sich niemand mehr an diese zerstörerische Spezies namens Mann erinnern.</w:t>
      </w:r>
    </w:p>
    <w:p>
      <w:pPr>
        <w:pStyle w:val="Normal"/>
        <w:rPr/>
      </w:pPr>
      <w:r>
        <w:rPr/>
        <w:t>(...) Die Natur funktioniert und eliminiert das Lebensuntaugliche. Damit ist wohl bewiesen, dass der Mann ein Fehler der Natur ist. (...)"</w:t>
      </w:r>
    </w:p>
    <w:p>
      <w:pPr>
        <w:pStyle w:val="Normal"/>
        <w:rPr/>
      </w:pPr>
      <w:r>
        <w:rPr/>
      </w:r>
    </w:p>
    <w:p>
      <w:pPr>
        <w:pStyle w:val="Normal"/>
        <w:rPr/>
      </w:pPr>
      <w:r>
        <w:rPr/>
        <w:t>"Viele Männer empfinden es als höchst ernüchternd und haben prompt einen Hänger, sobald eine Frau ausnahmsweise das 'Hasch-mich-Spielchen' nicht mitspielt, den Spieß umdreht und ihrerseits die sexuelle Initiative ergreift."</w:t>
      </w:r>
    </w:p>
    <w:p>
      <w:pPr>
        <w:pStyle w:val="Normal"/>
        <w:rPr/>
      </w:pPr>
      <w:r>
        <w:rPr/>
      </w:r>
    </w:p>
    <w:p>
      <w:pPr>
        <w:pStyle w:val="Normal"/>
        <w:rPr/>
      </w:pPr>
      <w:r>
        <w:rPr/>
        <w:t>"Keine Gnade mit schwachen Männern!"</w:t>
      </w:r>
    </w:p>
    <w:p>
      <w:pPr>
        <w:pStyle w:val="Normal"/>
        <w:rPr/>
      </w:pPr>
      <w:r>
        <w:rPr/>
      </w:r>
    </w:p>
    <w:p>
      <w:pPr>
        <w:pStyle w:val="Normal"/>
        <w:rPr/>
      </w:pPr>
      <w:r>
        <w:rPr/>
        <w:t>"Nur ein toter Mann ist ein guter Mann."</w:t>
      </w:r>
    </w:p>
    <w:p>
      <w:pPr>
        <w:pStyle w:val="Normal"/>
        <w:rPr/>
      </w:pPr>
      <w:r>
        <w:rPr/>
      </w:r>
    </w:p>
    <w:p>
      <w:pPr>
        <w:pStyle w:val="Normal"/>
        <w:rPr/>
      </w:pPr>
      <w:r>
        <w:rPr/>
        <w:t>"Jungs sind nicht nur Schweine, sondern arme Schweine."</w:t>
      </w:r>
    </w:p>
    <w:p>
      <w:pPr>
        <w:pStyle w:val="Normal"/>
        <w:rPr/>
      </w:pPr>
      <w:r>
        <w:rPr/>
      </w:r>
    </w:p>
    <w:p>
      <w:pPr>
        <w:pStyle w:val="Normal"/>
        <w:rPr/>
      </w:pPr>
      <w:r>
        <w:rPr/>
        <w:t>"Der Wissenschaftler David Page folgerte daraus, dass ein männlicher Affe einem Mann genetisch ähnlicher sei als eine Frau."</w:t>
      </w:r>
    </w:p>
    <w:p>
      <w:pPr>
        <w:pStyle w:val="Normal"/>
        <w:rPr/>
      </w:pPr>
      <w:r>
        <w:rPr/>
      </w:r>
    </w:p>
    <w:p>
      <w:pPr>
        <w:pStyle w:val="Normal"/>
        <w:rPr/>
      </w:pPr>
      <w:r>
        <w:rPr/>
        <w:t>"'Als Gott den Mann erschuf, übte SIE nur'. Anfang der 80-er Jahre, also zur Hoch-Zeit der Frauenbewegung, wurde Männern dieser Spruch von Frauen in lila Latzhosen um die Ohren gehauen. Damals grinsten die Adressaten gequält, heute ahnen sie, dass ein Fünkchen Wahrheit darin stecken könnte. (…) Denn offenbar sind Männer für die Anforderungen der Gegenwart schlecht gerüstet, sie werden von der Wissensgesellschaft überrollt. (...) Heute sind andere Fähigkeiten gefragt: Kommunikation, Teamwork, Dienstleistungsbereitschaft, soziale Kompetenz, Einfühlungsvermögen. Da liegen die Frauen klar vorne. (…) Das männliche ist das Verlierer-Geschlecht, sagen Soziologen heute."</w:t>
      </w:r>
    </w:p>
    <w:p>
      <w:pPr>
        <w:pStyle w:val="Normal"/>
        <w:rPr/>
      </w:pPr>
      <w:r>
        <w:rPr/>
      </w:r>
    </w:p>
    <w:p>
      <w:pPr>
        <w:pStyle w:val="Normal"/>
        <w:rPr/>
      </w:pPr>
      <w:r>
        <w:rPr/>
        <w:t>"Der Mann ist ein Zwischenglied zwischen Mensch und Tier, denn er ist eine Spottgeburt und als solche derart zynisch und lächerlich ausgestattet, so dass er weder das eine noch das andere in voller Wirklichkeit sein kann."</w:t>
      </w:r>
    </w:p>
    <w:p>
      <w:pPr>
        <w:pStyle w:val="Normal"/>
        <w:rPr/>
      </w:pPr>
      <w:r>
        <w:rPr/>
      </w:r>
    </w:p>
    <w:p>
      <w:pPr>
        <w:pStyle w:val="Normal"/>
        <w:rPr/>
      </w:pPr>
      <w:r>
        <w:rPr/>
        <w:t>"Ihre (die der Männer, Anm.) Gefühlsklaviatur ist nun mal simpler gestrickt."</w:t>
      </w:r>
    </w:p>
    <w:p>
      <w:pPr>
        <w:pStyle w:val="Normal"/>
        <w:rPr/>
      </w:pPr>
      <w:r>
        <w:rPr/>
      </w:r>
    </w:p>
    <w:p>
      <w:pPr>
        <w:pStyle w:val="Normal"/>
        <w:rPr/>
      </w:pPr>
      <w:r>
        <w:rPr/>
        <w:t>"Das Leid männlicher KZ-Insassen bestand hauptsächlich darin, dass sie während dieser Zeit keine Frauen unterdrücken konnten."</w:t>
      </w:r>
    </w:p>
    <w:p>
      <w:pPr>
        <w:pStyle w:val="Normal"/>
        <w:rPr/>
      </w:pPr>
      <w:r>
        <w:rPr/>
      </w:r>
    </w:p>
    <w:p>
      <w:pPr>
        <w:pStyle w:val="Normal"/>
        <w:rPr/>
      </w:pPr>
      <w:r>
        <w:rPr/>
        <w:t>Aussage einer deutschen Bundesministerin im Jahre 2006: "Ich finde es nicht schlimm, dass Mädchen in Sachen Bildung an den Jungen vorbeiziehen."</w:t>
      </w:r>
    </w:p>
    <w:p>
      <w:pPr>
        <w:pStyle w:val="Normal"/>
        <w:rPr/>
      </w:pPr>
      <w:r>
        <w:rPr/>
      </w:r>
    </w:p>
    <w:p>
      <w:pPr>
        <w:pStyle w:val="Normal"/>
        <w:rPr/>
      </w:pPr>
      <w:r>
        <w:rPr/>
        <w:t>Aussage eines deutschen Molekularbiologen: "Ein Mann zu sein, ist der häufigste genetische Defekt in der Natur."</w:t>
      </w:r>
    </w:p>
    <w:p>
      <w:pPr>
        <w:pStyle w:val="Normal"/>
        <w:rPr/>
      </w:pPr>
      <w:r>
        <w:rPr/>
      </w:r>
    </w:p>
    <w:p>
      <w:pPr>
        <w:pStyle w:val="Normal"/>
        <w:rPr/>
      </w:pPr>
      <w:r>
        <w:rPr/>
        <w:t>"Wenn man's recht bedenkt, ist ein Mann lediglich das Ergebnis eines verkrüppelten Chromosoms."</w:t>
      </w:r>
    </w:p>
    <w:p>
      <w:pPr>
        <w:pStyle w:val="Normal"/>
        <w:rPr/>
      </w:pPr>
      <w:r>
        <w:rPr/>
      </w:r>
    </w:p>
    <w:p>
      <w:pPr>
        <w:pStyle w:val="Normal"/>
        <w:rPr/>
      </w:pPr>
      <w:r>
        <w:rPr/>
        <w:t>"Und seien wir ehrlich, worum kreisen die Gedanken des normalen Mannes? Auto, Fernsehen, Video, Hifi, Fressen und Urlaub."</w:t>
      </w:r>
    </w:p>
    <w:p>
      <w:pPr>
        <w:pStyle w:val="Normal"/>
        <w:rPr/>
      </w:pPr>
      <w:r>
        <w:rPr/>
      </w:r>
    </w:p>
    <w:p>
      <w:pPr>
        <w:pStyle w:val="Normal"/>
        <w:rPr/>
      </w:pPr>
      <w:r>
        <w:rPr/>
        <w:t>Aussage einer österreichischen Bundesministerin: "Der Mann merkt von selbst nichts, er merkt überhaupt nichts."</w:t>
      </w:r>
    </w:p>
    <w:p>
      <w:pPr>
        <w:pStyle w:val="Normal"/>
        <w:rPr/>
      </w:pPr>
      <w:r>
        <w:rPr/>
      </w:r>
    </w:p>
    <w:p>
      <w:pPr>
        <w:pStyle w:val="Normal"/>
        <w:rPr/>
      </w:pPr>
      <w:r>
        <w:rPr/>
        <w:t>"Ein großer Teil des Y, so vermuten Wissenschaftler, (…) sei 'genetischer Müll'."</w:t>
      </w:r>
    </w:p>
    <w:sectPr>
      <w:type w:val="nextPage"/>
      <w:pgSz w:w="11906" w:h="16838"/>
      <w:pgMar w:left="1417"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23:23:00Z</dcterms:created>
  <dc:creator>Zebolon</dc:creator>
  <dc:description/>
  <cp:keywords/>
  <dc:language>en-US</dc:language>
  <cp:lastModifiedBy>Zebolon</cp:lastModifiedBy>
  <dcterms:modified xsi:type="dcterms:W3CDTF">2008-10-11T23:23:00Z</dcterms:modified>
  <cp:revision>2</cp:revision>
  <dc:subject/>
  <dc:title>1</dc:title>
</cp:coreProperties>
</file>